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к извещению о проведении запроса котировок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0356300141811000077 от 01.07.2011г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цены на  ремонт фиброгастроскоп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lympu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IF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Q</w:t>
      </w:r>
      <w:r>
        <w:rPr>
          <w:rFonts w:cs="Times New Roman" w:ascii="Times New Roman" w:hAnsi="Times New Roman"/>
          <w:b/>
          <w:sz w:val="28"/>
          <w:szCs w:val="28"/>
        </w:rPr>
        <w:t xml:space="preserve">40, зав. № 2714779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нужд МУЗ №МСЧ № 11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819"/>
        <w:gridCol w:w="2228"/>
        <w:gridCol w:w="1909"/>
        <w:gridCol w:w="2217"/>
        <w:gridCol w:w="1574"/>
        <w:gridCol w:w="2192"/>
      </w:tblGrid>
      <w:tr>
        <w:trPr>
          <w:trHeight w:val="365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 рублях  за единицу товар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(руб.)</w:t>
            </w:r>
          </w:p>
        </w:tc>
      </w:tr>
      <w:tr>
        <w:trPr>
          <w:trHeight w:val="506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щик 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щик  2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щик   3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мон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брогастроскоп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lympu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IF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Q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 зав. № 2714779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 600,0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 5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 033,33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договора:  148 000,00 (Сто сорок восемь тысяч) руб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19.1 ФЗ №94 от 21.07.2005 г. расчет начальной (максимальной) цены контракта (цены лота)   на услуги, являющиеся предметом заказа, осуществлен на основании коммерческих предложений исполнителей: ООО «Лапаротех», ООО «Экомед», ООО «МВТ-Центр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8:07:00Z</dcterms:created>
  <dc:creator>Курманова</dc:creator>
  <dc:description/>
  <cp:keywords/>
  <dc:language>en-US</dc:language>
  <cp:lastModifiedBy>User</cp:lastModifiedBy>
  <dcterms:modified xsi:type="dcterms:W3CDTF">2011-06-30T08:46:00Z</dcterms:modified>
  <cp:revision>4</cp:revision>
  <dc:subject/>
  <dc:title>Обоснование цены на  ремонт фибробронхоскопа Pentax FB-18P </dc:title>
</cp:coreProperties>
</file>