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0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а услуг по ремонту медицинского оборудов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ценко Ольга Александ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а услуг по ремонту медицинского оборудов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8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работ включены все предполагаемые расходы, предусмотренные техническим заданием «ЗАКАЗЧИКА» (в том числе расходные материалы и запасные части, необходимые для проведения работ в объеме, предусмотренным техническим заданием, выезд специалиста к Заказчику, налоги, сборы и иные обязательные платеж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36000 Услуги по ремонту медицинских приборов, точного и оптического инструмента, наручных и прочих часов, предоставляемые за вознаграждение или на договорной основ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монт фиброгастроскопа Olympus GIF-XQ40 зав. № 2714779. Объем оказываемых услуг определяется на основании технического задания (приложение № 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договора сформирована в соответствии с Приложением № 3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месту нахождения исполнителя или по месту, указанному и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45 банковских дней с момента передачи оборудования согласно 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услуг по ремонту медицинского оборудования производится до 31.12.2011г., путем перечисления денежных средств на расчетный счет Исполнителя после предъявления счета или счета-фактуры, накладной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Адмирала Нахимова, 2, каб.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7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7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User</dc:creator>
  <dc:description/>
  <cp:keywords/>
  <dc:language>en-US</dc:language>
  <cp:lastModifiedBy>User</cp:lastModifiedBy>
  <dcterms:modified xsi:type="dcterms:W3CDTF">2011-07-01T03:23:00Z</dcterms:modified>
  <cp:revision>1</cp:revision>
  <dc:subject/>
  <dc:title/>
</cp:coreProperties>
</file>