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2 к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вещению о проведении запроса котировок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356300141811000077 от 01.07.2011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ТЕХНИЧЕСКОЕ ЗАДАНИЕ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ремонт фиброгастроскопа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99"/>
        <w:gridCol w:w="3640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  <w:bookmarkStart w:id="0" w:name="RANGE!A1%3AD74"/>
            <w:bookmarkStart w:id="1" w:name="RANGE!A1%3AD74"/>
            <w:bookmarkEnd w:id="1"/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ТЕХНИЧЕСКОЕ ЗАДАН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именование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араметр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Технические требования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 Общие требова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В цену работ включены все предполагаемые расходы, предусмотренные техническим заданием «ЗАКАЗЧИКА» (в том числе расходные материалы и запасные части, необходимые для проведения работ в объеме, предусмотренным техническим заданием, выезд специалиста к Заказчику, налоги, сборы и иные обязательные платежи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Восстановление работоспособности эндоскопов согласно технических характеристик фирмы изготовител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Срок гарантии на произведённый ремонт 6 месяце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2.1 Ремонт фиброгастроскопа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Olympus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GIF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XQ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0 зав. № 2714779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аменяемые элементы и необходимые работы для ремонта</w:t>
            </w:r>
          </w:p>
        </w:tc>
      </w:tr>
      <w:tr>
        <w:trPr>
          <w:trHeight w:val="1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1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Разборка прибора</w:t>
            </w:r>
          </w:p>
        </w:tc>
      </w:tr>
      <w:tr>
        <w:trPr>
          <w:trHeight w:val="1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2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регулярного жгу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.1.3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бъектив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4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канала вода-воздух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5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 xml:space="preserve">Замена шарнира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6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механизма упр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7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болочки дистального конц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8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мывател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9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10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Проверка на герметичность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11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Проведение прочих ремонтных работ, необходимых для восстановления работоспособности оборудования (при необходимости)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 Narrow" w:hAnsi="Arial Narrow"/>
          <w:sz w:val="16"/>
          <w:szCs w:val="16"/>
        </w:rPr>
        <w:t>Срок проведения работ: в течение 45 дней с момента подписания муниципального контракта.</w:t>
      </w:r>
    </w:p>
    <w:p>
      <w:pPr>
        <w:pStyle w:val="Normal"/>
        <w:spacing w:before="0" w:after="12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397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2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49:00Z</dcterms:created>
  <dc:creator>ТАБАТАДЗЕ</dc:creator>
  <dc:description/>
  <cp:keywords/>
  <dc:language>en-US</dc:language>
  <cp:lastModifiedBy>User</cp:lastModifiedBy>
  <cp:lastPrinted>2008-04-04T09:08:00Z</cp:lastPrinted>
  <dcterms:modified xsi:type="dcterms:W3CDTF">2011-06-30T07:49:00Z</dcterms:modified>
  <cp:revision>2</cp:revision>
  <dc:subject>ВИДЕОЭНДОСКОПИЯ</dc:subject>
  <dc:title>ТЕХНИЧЕСКОЕ ЗАДАНИЕ</dc:title>
</cp:coreProperties>
</file>