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66ЭА от «04» ию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медицинского оборудова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(универсальный монитор пациента) 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отделения новорожденных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Поставка медицинского оборудования (универсальный монитор пациента)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еления новорожденных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оминтерна 5,  отделение новорожденных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 000,00 (шестьсот десять тысяч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7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6-24T17:53:00Z</cp:lastPrinted>
  <dcterms:modified xsi:type="dcterms:W3CDTF">2011-07-04T03:44:00Z</dcterms:modified>
  <cp:revision>50</cp:revision>
  <dc:subject/>
  <dc:title>СОГЛАСОВАНО</dc:title>
</cp:coreProperties>
</file>