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универсальный монитор пациента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078"/>
        <w:gridCol w:w="1930"/>
        <w:gridCol w:w="2587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проведения длительного полнофункционального мониторинга в стационаре и во время транспортиро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 ЭКГ, ЧСС, ЧД, НИАД, пульсоксиметрия и температу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Измерение капнографии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методом основн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Измерение капнографии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методом боков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вазивного артериального да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3-х, 5-и и 10-жильных кабе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тведений (при подключении 10-тижильного кабел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 значимое качество ЭКГ-кривой на экране (как на экране электрокардиограф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ьт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06 – 150 Г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овый с защитой от электромагнитных воздействий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– 40 Гц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фактный (сочетание диагности-ческого и монитор-ингового фильтров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йсмеке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тве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С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0 уд/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дансный мет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, 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 – 200 уд/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Апно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– 100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(70 – 100 %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нвазивное артериальное дав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измерения — осциллометриче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</w:p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– 300 мм рт. с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дефляции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 – 9 мм рт. с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 измерения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 – 60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ифровое отображение значений, трен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Капнография —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(основной поток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Параметры: </w:t>
            </w:r>
            <w:r>
              <w:rPr>
                <w:sz w:val="20"/>
                <w:szCs w:val="20"/>
                <w:lang w:val="en-US"/>
              </w:rPr>
              <w:t>Et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дыхания, Апно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 – 15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– 150 в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датчика основного и/или  боков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трендов на все парамет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: графическое, цифрово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перату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тод измерения:</w:t>
            </w:r>
            <w:r>
              <w:rPr>
                <w:iCs/>
                <w:sz w:val="20"/>
                <w:szCs w:val="20"/>
              </w:rPr>
              <w:t xml:space="preserve"> ректальный, (возможность подключения кожного или ушного датчиков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15 – 45 °</w:t>
            </w:r>
            <w:r>
              <w:rPr>
                <w:bCs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очно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е более 0,1 °</w:t>
            </w:r>
            <w:r>
              <w:rPr>
                <w:bCs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раза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вог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звуковая, визуа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п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ЖК, цветной, диагональ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дюйм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крив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рив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, 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свой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боты от сети и встроенного аккумулято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аккумулято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 бортовой сети 11 – 33 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монитор паци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ая трубка для НИАД длиной не менее 3,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ульсоксиметрии 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тевой кабель длиной не менее 2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ения длиной не менее 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жильный кабель ЭКГ, для электродов с проводк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 электроды с проводк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ая трубка для НИАД длиной не менее 1,7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азовые манжеты НИАД 4,6 – 8,5 с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манжеты НИАД 5,8 – 10,8 с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датчик ректальный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датчик для пульсоксиметрии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датчик для пульсоксиметрии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фиксаторы для многоразового датч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капнографии (основной поток) в комплекте с кабелем и датчико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ккумулято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пуско-налад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в течение 14 дней с момента подписания муниципального контрак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, год выпуска не ранее 2011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7-04T03:42:00Z</dcterms:modified>
  <cp:revision>11</cp:revision>
  <dc:subject/>
  <dc:title/>
</cp:coreProperties>
</file>