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ind w:left="4111" w:right="565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Normal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Главный врач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униципального учреждения здравоохранения «ГКБ № 7»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________________  </w:t>
      </w:r>
      <w:r>
        <w:rPr>
          <w:szCs w:val="28"/>
        </w:rPr>
        <w:t xml:space="preserve">/ </w:t>
      </w:r>
      <w:r>
        <w:rPr>
          <w:rFonts w:cs="Courier New" w:ascii="Courier New" w:hAnsi="Courier New"/>
          <w:b/>
          <w:bCs/>
          <w:sz w:val="22"/>
          <w:szCs w:val="22"/>
        </w:rPr>
        <w:t>Л.В.Полякова</w:t>
      </w:r>
      <w:r>
        <w:rPr>
          <w:szCs w:val="28"/>
        </w:rPr>
        <w:t>/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</w:t>
      </w:r>
      <w:r>
        <w:rPr>
          <w:rFonts w:cs="Courier New" w:ascii="Courier New" w:hAnsi="Courier New"/>
          <w:i/>
          <w:sz w:val="14"/>
          <w:szCs w:val="14"/>
        </w:rPr>
        <w:tab/>
        <w:tab/>
        <w:t xml:space="preserve">  (подпись) </w:t>
        <w:tab/>
        <w:tab/>
        <w:t>(Ф.И.О.)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/>
      </w:pPr>
      <w:r>
        <w:rPr>
          <w:rFonts w:cs="Courier New" w:ascii="Courier New" w:hAnsi="Courier New"/>
          <w:sz w:val="18"/>
          <w:szCs w:val="18"/>
        </w:rPr>
        <w:t>«04»  июля 2011г.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5630000851100006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право заключить муниципальный контракт/договор на поставку медицинского оборудования (кресло-кровать акушерская, гидравлическая, модульной конструкции) для акушерского обсервационного отделения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медицинского оборудования (кресло-кровать акушерская, гидравлическая, модульной конструкции) для акушерского обсервационного отделения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№ 1 от 30.06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Permgkb7</w:t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  <w:lang w:val="en-US"/>
              </w:rPr>
              <w:t>_fk</w:t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@mail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опускается ли, поставка аналогичной продукции, но другого производител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иложение № 1 к документации об открытом аукционе в электронной форме  «Техническое задание (Спецификация)» указание на конкретный товарный знак или производителя не содержи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В соответствии со ст.41.8 Федерального закона 94-ФЗ от 21 июля 2005 года, участник размещения заказа имеет право предложить для поставки товар, конкретные показатели которого соответствуют значениям, установленным документацией об открытом аукционе в электронной форме, если в документации отсутствуют указания на товарный знак.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54:00Z</dcterms:created>
  <dc:creator>Специалист</dc:creator>
  <dc:description/>
  <cp:keywords/>
  <dc:language>en-US</dc:language>
  <cp:lastModifiedBy>1</cp:lastModifiedBy>
  <cp:lastPrinted>2008-11-11T17:09:00Z</cp:lastPrinted>
  <dcterms:modified xsi:type="dcterms:W3CDTF">2011-07-01T04:53:00Z</dcterms:modified>
  <cp:revision>4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