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4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ы питания, поставка овощей, фруктов и сухофр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ы питания, поставка овощей, фруктов и сухофруктов» </w:t>
        <w:br/>
        <w:t>Начальная (максимальная) цена контракта (с указанием валюты): 168 374,00 (сто шестьдесят восемь тысяч триста сем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1000008 от 2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ырянова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7.2011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3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Пермь, ул.Елькина, 49-172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Запольская, 18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ПродРегион" 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Пермь, ул.Чкалова, 22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Мира, д. 107, кв. 38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Ваганов Андрей Сергеевич (Адрес: 614065, г.Пермь, ул.Мира, д. 107, кв. 38).</w:t>
        <w:br/>
        <w:t>Предложение о цене контракта: 152 812,00 (сто пятьдесят две тысячи восемьсот две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Спирин Валерий Петрович (Адрес: 614000, г.Пермь, ул.25Октября, д.38, кв. 29).</w:t>
        <w:br/>
        <w:t>Предложение о цене контракта: 155 401,00 (сто пятьдесят пять тысяч четыреста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ырянова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7"/>
        <w:gridCol w:w="7504"/>
      </w:tblGrid>
      <w:tr>
        <w:trPr/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73" г. Перми</w:t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4"/>
            </w:tblGrid>
            <w:tr>
              <w:trPr/>
              <w:tc>
                <w:tcPr>
                  <w:tcW w:w="7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7.2011 №03563001467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, поставка овощей, фруктов и сухо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7.2011 №03563001467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, поставка овощей, фруктов и сухофр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8 374,00 (сто шестьдесят восемь тысяч триста 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78"/>
        <w:gridCol w:w="28"/>
        <w:gridCol w:w="410"/>
        <w:gridCol w:w="204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3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Пермь, ул.Елькина, 49-172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 фрукты и сухофрукты</w:t>
              <w:br/>
              <w:t>Сведения о включенных или не включенных расходах в цену товара, работы, услуги: В цену контракта включены расходы - на перевозку, - на страхование, - на уплату таможенных пошлин, - на уплату налогов, - на уплату сборов и других обязательных платежей (п.5 ч.4 ст.22 Закона № 94-ФЗ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Запольская, 18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 фрукты и сухофрукты</w:t>
              <w:br/>
              <w:t>Сведения о включенных или не включенных расходах в цену товара, работы, услуги: В цену контракта включены расходы - на перевозку, - на страхование, - на уплату таможенных пошлин, - на уплату налогов, - на уплату сборов и других обязательных платежей (п.5 ч.4 ст.22 Закона № 94-ФЗ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 фрукты и сухофрукты</w:t>
              <w:br/>
              <w:t>Сведения о включенных или не включенных расходах в цену товара, работы, услуги: В цену контракта включены расходы - на перевозку, - на страхование, - на уплату таможенных пошлин, - на уплату налогов, - на уплату сборов и других обязательных платежей (п.5 ч.4 ст.22 Закона № 94-ФЗ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Пермь, ул.Чкалова, 22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 фрукты и сухофрукты</w:t>
              <w:br/>
              <w:t>Сведения о включенных или не включенных расходах в цену товара, работы, услуги: В цену контракта включены расходы - на перевозку, - на страхование, - на уплату таможенных пошлин, - на уплату налогов, - на уплату сборов и других обязательных платежей (п.5 ч.4 ст.22 Закона № 94-ФЗ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Мира, д. 107, кв. 38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 фрукты и сухофрукты</w:t>
              <w:br/>
              <w:t>Сведения о включенных или не включенных расходах в цену товара, работы, услуги: В цену контракта включены расходы - на перевозку, - на страхование, - на уплату таможенных пошлин, - на уплату налогов, - на уплату сборов и других обязательных платежей (п.5 ч.4 ст.22 Закона № 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7.2011 №03563001467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, поставка овощей, фруктов и сухо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3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>Пояснение: Гл. 4. ст.47. п.3 (в ред Федерального закона от 20.04.2007 № 53-ФЗ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7.2011 №03563001467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, поставка овощей, фруктов и сухо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3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 005,40 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 695,00 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 401,00 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144,60 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 812,00 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3:00Z</dcterms:created>
  <dc:creator>Детский сад №1</dc:creator>
  <dc:description/>
  <cp:keywords/>
  <dc:language>en-US</dc:language>
  <cp:lastModifiedBy>Детский сад №1</cp:lastModifiedBy>
  <cp:lastPrinted>2011-07-04T11:15:00Z</cp:lastPrinted>
  <dcterms:modified xsi:type="dcterms:W3CDTF">2011-07-04T05:15:00Z</dcterms:modified>
  <cp:revision>2</cp:revision>
  <dc:subject/>
  <dc:title/>
</cp:coreProperties>
</file>