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средств, действующих на вегетативную нервную систе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чувствительные нервные окончания  для МУЗ «ГСП № 1» или эквивален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июл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1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</w:r>
      <w:r>
        <w:rPr>
          <w:sz w:val="24"/>
          <w:szCs w:val="24"/>
        </w:rPr>
        <w:t>Метелева Т.Г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  <w:tab/>
        <w:t>Найданова Л.Ю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упку средств, действующих на вегетативную нервную систему и чувствительные нервные окончания (извещение № 17 от «21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1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92 14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7 от «21» июн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В соответствии с графиком поставки, указанном в техническом задании – Приложение №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680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0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ГРАНТ», место нахождения: 614068, г. Пермь, ул. Орджоникидзе, 152, в заявке которого указана наиболее низкая цена договора – 488 680,50 </w:t>
      </w:r>
      <w:r>
        <w:rPr>
          <w:bCs/>
          <w:kern w:val="2"/>
        </w:rPr>
        <w:t xml:space="preserve">руб. (Четыреста восемьдесят восемь </w:t>
      </w:r>
      <w:r>
        <w:rPr/>
        <w:t>тысяч шестьсот восемьдесят рублей, 5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Компасфарм», место нахождения: 620062, г. Екатеренбург, ул. Избирателей, 24-16, цена договора – 491 040,00</w:t>
      </w:r>
      <w:r>
        <w:rPr>
          <w:bCs/>
          <w:kern w:val="2"/>
        </w:rPr>
        <w:t xml:space="preserve"> руб. (Четыреста девяносто одна </w:t>
      </w:r>
      <w:r>
        <w:rPr/>
        <w:t>тысяча сорок  рублей,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метанин ДГ</cp:lastModifiedBy>
  <cp:lastPrinted>2011-07-04T11:14:00Z</cp:lastPrinted>
  <dcterms:modified xsi:type="dcterms:W3CDTF">2011-07-04T05:15:00Z</dcterms:modified>
  <cp:revision>260</cp:revision>
  <dc:subject/>
  <dc:title>ПРОТОКОЛ ОЦЕНКИ И СОПОСТАВЛЕНИЯ ЗАЯВОК НА УЧАСТИЕ В КОНКУРСЕ </dc:title>
</cp:coreProperties>
</file>