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капитальный ремонт помещений женской консультации по адресу: ул. Светлогорская, 21 муниципального учреждения здравоохранения "ГБ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зенцев Максим Юр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капитальный ремонт помещений женской консультации по адресу: ул. Светлогорская, 21 муниципального учреждения здравоохранения "ГБ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20 106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000 Здания и сооружения предприятий здравоохранения, науки и научного обслуживания, образования, культуры и искус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Приложение №1 Локальный сметный расче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Светлогорская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дней со дня начала выполнения работ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 005,3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 005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13:00Z</dcterms:created>
  <dc:creator>USER</dc:creator>
  <dc:description/>
  <cp:keywords/>
  <dc:language>en-US</dc:language>
  <cp:lastModifiedBy>USER</cp:lastModifiedBy>
  <dcterms:modified xsi:type="dcterms:W3CDTF">2011-07-04T03:13:00Z</dcterms:modified>
  <cp:revision>1</cp:revision>
  <dc:subject/>
  <dc:title>Извещение</dc:title>
</cp:coreProperties>
</file>