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0356300030511000026-1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я заявок на участие в открытом аукционе в электронной форме на право заключить муниципальный контракт на обследование строительных конструкций и разработка проектно-сметной документации на проектирование капитального ремонта объекта по адресу: г. Пермь,                                     ул. Куйбышева,137, литер А, помещение 6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звещение № 0356300030511000026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                          «04» июля 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Повестка дня: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>заседание Единой комиссии по видам товаров, работ, услуг по рассмотрению первых частей заявок на участие в открытом аукционе в электронной форме на право заключить муниципальный контракт на обследование строительных конструкций и разработка проектно-сметной документации на проектирование капитального ремонта объекта по адресу: г.Пермь, ул. Куйбышева,137, литер А, помещение 68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4547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 комиссии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- Хайдаров Ильдар Рафакович</w:t>
            </w:r>
          </w:p>
          <w:p>
            <w:pPr>
              <w:pStyle w:val="TextBody"/>
              <w:tabs>
                <w:tab w:val="clear" w:pos="708"/>
                <w:tab w:val="left" w:pos="-5278" w:leader="none"/>
              </w:tabs>
              <w:spacing w:before="0" w:after="120"/>
              <w:ind w:left="-4788" w:firstLine="4788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аместитель председателя комиссии                   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арфицина Елена Геннад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пешилова Светлана Николаев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алуева Елен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талицына Ольг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секретар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</w:t>
            </w:r>
          </w:p>
        </w:tc>
        <w:tc>
          <w:tcPr>
            <w:tcW w:w="45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пешилова Светлана Николае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именование:  Муниципальное учреждение «Содержание муниципального имущества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: Хайдаров Ильдар Рафако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14000, г. Пермь, ул. Н. Островского,27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17-11-24, 217-10-18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следование строительных конструкций и разработка проектно-сметной документации на проектирование капитального ремонта объекта по адресу: г.Пермь, ул. Куйбышева,137, литер А, помещение 6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:</w:t>
      </w:r>
      <w:r>
        <w:rPr>
          <w:rFonts w:cs="Times New Roman" w:ascii="Times New Roman" w:hAnsi="Times New Roman"/>
          <w:sz w:val="22"/>
          <w:szCs w:val="22"/>
        </w:rPr>
        <w:t xml:space="preserve"> 1 182 004,59(Один миллион сто восемьдесят две тысячи четыре рубля) 59 копее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азмещения извещения о проведении открытого аукциона в электронной форме на официальном сайте (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 – 17.06.2011 г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звещение № 0356300030511000026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окончания срока подачи заявок на участие в аукционе в электронной форме было подано 7 заявки. 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и первые части заявок участников размещения заказа со следующими порядковыми номерами: 1,2,3,4,5,6,7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няла решение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4"/>
        <w:gridCol w:w="2693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20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йдаров И.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рфицина Е.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ешилова С.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луева Е.Г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талицына О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>
          <w:trHeight w:val="11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йдаров И.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рфицина Е.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ешилова С.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луева Е.Г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талицына О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>
          <w:trHeight w:val="1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йдаров И.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рфицина Е.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ешилова С.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луева Е.Г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талицына О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йдаров И.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рфицина Е.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ешилова С.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луева Е.Г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талицына О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йдаров И.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рфицина Е.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ешилова С.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луева Е.Г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талицына О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йдаров И.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рфицина Е.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ешилова С.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луева Е.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талицына О.Н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йдаров И.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рфицина Е.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ешилова С.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луева Е.Г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талицына О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2436"/>
        <w:gridCol w:w="4057"/>
      </w:tblGrid>
      <w:tr>
        <w:trPr>
          <w:trHeight w:val="771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седател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комиссии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Хайдаров Ильдар Рафакович</w:t>
            </w:r>
          </w:p>
        </w:tc>
      </w:tr>
      <w:tr>
        <w:trPr>
          <w:trHeight w:val="1009" w:hRule="atLeast"/>
        </w:trPr>
        <w:tc>
          <w:tcPr>
            <w:tcW w:w="41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меститель председателя комиссии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рфицина Елена Геннадьевна</w:t>
            </w:r>
          </w:p>
        </w:tc>
      </w:tr>
      <w:tr>
        <w:trPr>
          <w:trHeight w:val="1009" w:hRule="atLeast"/>
        </w:trPr>
        <w:tc>
          <w:tcPr>
            <w:tcW w:w="41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леныкомиссии: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ешилова Светлана Николаевна</w:t>
            </w:r>
          </w:p>
        </w:tc>
      </w:tr>
      <w:tr>
        <w:trPr>
          <w:trHeight w:val="426" w:hRule="atLeast"/>
        </w:trPr>
        <w:tc>
          <w:tcPr>
            <w:tcW w:w="41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уева Елена Юр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</w:rPr>
        <w:t>_________________      Поталицына Ольга Николаевна</w:t>
      </w:r>
    </w:p>
    <w:p>
      <w:pPr>
        <w:pStyle w:val="Normal"/>
        <w:spacing w:before="0" w:after="200"/>
        <w:ind w:left="-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екретарь комиссии                                       __________________    Спешилова Светлана Николаевна</w:t>
      </w:r>
    </w:p>
    <w:sectPr>
      <w:type w:val="nextPage"/>
      <w:pgSz w:w="11906" w:h="16838"/>
      <w:pgMar w:left="79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5:00Z</dcterms:created>
  <dc:creator>Майская</dc:creator>
  <dc:description/>
  <cp:keywords/>
  <dc:language>en-US</dc:language>
  <cp:lastModifiedBy>SamLab.ws</cp:lastModifiedBy>
  <cp:lastPrinted>2011-06-06T12:47:00Z</cp:lastPrinted>
  <dcterms:modified xsi:type="dcterms:W3CDTF">2011-07-04T05:34:00Z</dcterms:modified>
  <cp:revision>39</cp:revision>
  <dc:subject/>
  <dc:title/>
</cp:coreProperties>
</file>