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1 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о внесении изменений в документацию об аукционе в электронной форме на право заключения договора на поставку препаратов, действующих на сердечно -сосудистую систему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" w:hanging="0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 заключить договор на поставку препаратов, действующих на сердечно -сосудистую систем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right="-184" w:hanging="0"/>
              <w:rPr/>
            </w:pPr>
            <w:r>
              <w:rPr>
                <w:sz w:val="20"/>
                <w:szCs w:val="20"/>
              </w:rPr>
              <w:t>Количество поставляемого това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30 условных единиц 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чальная (максимальная) ц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709,30 (Один миллион семьсот шестьдесят тысяч семьсот девять руб. 30 коп. )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догово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поставляемым товарам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63"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ам представлены в Техническом задании (Приложение №1)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>Товар должен быть поставлен в полном соответствии с требованиями документации об открытом аукционе в электронной форме (</w:t>
            </w: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им заданием) и условиями Договора, являющегося Приложением № 2 к документации об аукционе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0"/>
              <w:ind w:firstLine="20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36 , аптека (цокольный этаж урологического корпуса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ловия и сроки (периоды) поставки това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</w:rPr>
              <w:t>Товар поставляется Заказчику партиями. Поставка партий осуществляется в  перв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может быть изменен при отсутствии потребности в товаре по обоюдному согласию Заказчика и Поставщика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</w:t>
            </w:r>
            <w:r>
              <w:rPr>
                <w:rFonts w:cs="Times New Roman" w:ascii="Times New Roman" w:hAnsi="Times New Roman"/>
              </w:rPr>
              <w:t>ата и время поставки каждой партии (кроме первой) согласуются с Заказчиком. Период поставок – с 01 августа  по 30 декабря 2011 год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 и (или) объем предоставления гарантий качества това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58"/>
              <w:rPr/>
            </w:pPr>
            <w:r>
              <w:rPr>
                <w:sz w:val="20"/>
                <w:szCs w:val="20"/>
              </w:rPr>
              <w:t xml:space="preserve">Поставщик гарантирует качество товара, применительно ко всему товару (каждой позиции технического задания).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тверждение этого Поставщик обязан при поставке каждой партии товара одновременно с передачей товара передать Заказчику, документ подтверждающий качество товара. (сертификат соответствия или декларация о соответствии )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, сроки и порядок оплаты това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79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</w:t>
            </w:r>
          </w:p>
          <w:p>
            <w:pPr>
              <w:pStyle w:val="Normal"/>
              <w:widowControl w:val="false"/>
              <w:ind w:firstLine="79"/>
              <w:jc w:val="both"/>
              <w:rPr/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а сдачи-приемки товар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ОМС, предпринимательская деятельность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формирования цены Договора 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258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, включенный в Перечень жизненно необходимых и важнейших лекарственных препаратов (далее по тексту ЖНВЛП),  должна  быть зарегистрирована в реестре предельных отпускных цен производителей на жизненно необходимые и важнейшие лекарственные препараты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Заказчика должен сопровождаться товарно - сопроводительными документами, в т.ч. протоколом согласования цен поставки ЖНВЛП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должна  быть указана  с учетом следующих расходов: расходы на транспортировку, погрузочн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алюте, используемой для формирования цены Договора и расчетов с поставщиками (исполнителями, подрядчиками)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 РФ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84" w:hanging="0"/>
              <w:rPr/>
            </w:pPr>
            <w:r>
              <w:rPr>
                <w:rFonts w:cs="Times New Roman" w:ascii="Times New Roman" w:hAnsi="Times New Roman"/>
              </w:rPr>
              <w:t>Порядок применения официаль-ного курса иностранной валюты к рублю РФ, установленного ЦБ РФ и используемого при оплате заключенного Догово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ости заказчика изменить количество поставляемых по Договору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озможности заказчика увеличить количество поставляемого товара при заключении Договор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аключении Договора заказчик по согласованию с участником, с которым заключается такой Договор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7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л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июля» 2011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41:00Z</dcterms:created>
  <dc:creator>WinXP</dc:creator>
  <dc:description/>
  <cp:keywords/>
  <dc:language>en-US</dc:language>
  <cp:lastModifiedBy>WinXP</cp:lastModifiedBy>
  <cp:lastPrinted>2010-11-24T08:25:00Z</cp:lastPrinted>
  <dcterms:modified xsi:type="dcterms:W3CDTF">2011-07-01T04:07:00Z</dcterms:modified>
  <cp:revision>5</cp:revision>
  <dc:subject/>
  <dc:title>СОГЛАСОВАНО</dc:title>
</cp:coreProperties>
</file>