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ИЗВЕЩЕНИЕ от «01» июля 2011 года о внесении изменений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33АЭ  от « 30 » июн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лекарственных средств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ых средств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354 условных единиц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1661,88 (две миллиона девятьсот девяносто одна тысяча шестьсот шестьдесят один руб. 88 коп.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июл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ию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июл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3-03T14:43:00Z</cp:lastPrinted>
  <dcterms:modified xsi:type="dcterms:W3CDTF">2011-07-01T04:03:00Z</dcterms:modified>
  <cp:revision>50</cp:revision>
  <dc:subject/>
  <dc:title>ИЗВЕЩЕНИЕ № 270А от «11» августа 2009 года</dc:title>
</cp:coreProperties>
</file>