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0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, действующие на нервную систему </w:t>
            </w:r>
          </w:p>
        </w:tc>
      </w:tr>
      <w:tr>
        <w:trPr>
          <w:trHeight w:val="627" w:hRule="atLeast"/>
        </w:trPr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>
          <w:trHeight w:val="361" w:hRule="atLeast"/>
        </w:trPr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>
          <w:trHeight w:val="402" w:hRule="atLeast"/>
        </w:trPr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рязнов Владимир Никола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параты, действующие на нервную систему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5 418,57 Российский рубль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актически отпускная цена на товар, включенный в перечень ЖНВЛП, должна быть зарегистрирована в реестре предельных отпускных цен произ-водителей на жизненно необходимые и важнейшие лекарственные препара-ты. Товар при отгрузке на склад Покупателя должен сопровождаться товарно - сопроводительными документами, в т.ч. протоколом согласования цен по-ставки ЖНВЛП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Пермского края. Цена, предлагаемая в котировочной заявке, должна быть указана в рублях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10 Средства, действующие на центральную нервную систему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Плеханова, 36 (аптека – цокольный этаж уроло-гического корпуса), транспортом Поставщика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после подписания договора по предварительной письменной заявке заказчика.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будет произведена безналичным перечислением денежных средств на расчетный счет Поставщика в течение 20 банковских дней после оценки внутренней комиссией ЛПУ соответствия поставленного товара тех-ническому заданию, опубликованному в запросе котировок, с момента по-ставки товара и подписани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340 </w:t>
            </w:r>
          </w:p>
        </w:tc>
      </w:tr>
      <w:tr>
        <w:trPr/>
        <w:tc>
          <w:tcPr>
            <w:tcW w:w="26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96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9"/>
        <w:gridCol w:w="6522"/>
      </w:tblGrid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11:00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7.2011 10:00 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>
          <w:trHeight w:val="840" w:hRule="atLeast"/>
        </w:trPr>
        <w:tc>
          <w:tcPr>
            <w:tcW w:w="46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2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2"/>
        <w:gridCol w:w="4338"/>
      </w:tblGrid>
      <w:tr>
        <w:trPr/>
        <w:tc>
          <w:tcPr>
            <w:tcW w:w="62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4:56:00Z</dcterms:created>
  <dc:creator>User</dc:creator>
  <dc:description/>
  <cp:keywords/>
  <dc:language>en-US</dc:language>
  <cp:lastModifiedBy>User</cp:lastModifiedBy>
  <cp:lastPrinted>2011-07-01T11:00:00Z</cp:lastPrinted>
  <dcterms:modified xsi:type="dcterms:W3CDTF">2011-07-01T05:01:00Z</dcterms:modified>
  <cp:revision>2</cp:revision>
  <dc:subject/>
  <dc:title>Извещение</dc:title>
</cp:coreProperties>
</file>