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62 от «01» июля 2011</w:t>
      </w:r>
      <w:r>
        <w:rPr>
          <w:lang w:val="en-US"/>
        </w:rPr>
        <w:t xml:space="preserve"> </w:t>
      </w:r>
      <w:r>
        <w:rPr/>
        <w:t xml:space="preserve">года  </w:t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940"/>
        <w:gridCol w:w="5240"/>
      </w:tblGrid>
      <w:tr>
        <w:trPr>
          <w:trHeight w:val="630" w:hRule="atLeast"/>
        </w:trPr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101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а товара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леплон</w:t>
            </w:r>
          </w:p>
        </w:tc>
      </w:tr>
      <w:tr>
        <w:trPr>
          <w:trHeight w:val="31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46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карственная форма: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34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ловия хранения: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15°-30°С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: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 % до окончания срока годности препарата</w:t>
            </w:r>
          </w:p>
        </w:tc>
      </w:tr>
      <w:tr>
        <w:trPr>
          <w:trHeight w:val="79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а выпуска: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капсул в блистере из пленки ПВХ/ПВДХ и фольги алюминиевой. 1 (один) блистер в картнной пачке с приложением инструкции по медицинскому применению </w:t>
            </w:r>
          </w:p>
        </w:tc>
      </w:tr>
      <w:tr>
        <w:trPr>
          <w:trHeight w:val="22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>
          <w:trHeight w:val="28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поф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мульсия для внутривенного введения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температуре от 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. Не заморажив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лаконы  10мг/мл 20мл № 5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физопам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15°-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49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блетки 50мг. По 10 штук в блистере. 2 блистера вместе с инструкцией по применению упакованы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льпроевая кислота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ролонгированного действия, покрытые оболочко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иже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103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ролонгированного действия, покрытые оболочкой 500мг. 30 таблеток в полипропиленовом флаконе с полиэтиленовой пробкой с влагопоглатителем. По 1 флакону вместе с интсрукцией по применению в картонной коробке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водопа+[Карбидопа]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52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25 С, в сухом, 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50 мг+25 мг, 10 таблеток в каждом ПВХ/алюминиевом блистере. 10 блистеров (100 таблеток) вместе с инструкцией по применению помещены в картонную короб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мипекс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 С, в защищенном от света месте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0,25мг. 10 таблеток в блистере ПА/Алюминий/ПВХ. По 3 блистера в картонную пачку с инструкцией по применению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олпернзо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ухом месте при температуре от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пленочной оболочкой 150 мг. По 10 таблеток в контурную ячейковую упаковку. По 3 контурных ячейковых упаковки вместе с инструкцией по применению в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докаин+Толпернзо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ухом месте при температуре от 1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до 3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4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ампулы 10% 1мл № 5</w:t>
            </w:r>
          </w:p>
        </w:tc>
      </w:tr>
      <w:tr>
        <w:trPr>
          <w:trHeight w:val="46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бамазеп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етки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ить при температуре не выше 30°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66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00 мг. По 10 таблеток в блистер ПВХ/ПВДХ/алюминий. По 5 блистеров 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бапент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300мг № 5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лоперид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орв для внутримышечного введения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от 0° до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555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мышечного введения По 10 ампул по 1 мл (5мг/мл) в упаковке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оперидол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не выше +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твор для инъекций 2,5мг/мл по 5мл во флаконах, по 5 флаконов в контурной ячейковой упаковке, 1 контурную ячейковую упаковку с инструкцией по применению в пачку из картона.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рацетам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щищенном от света месте при температуре не выше 25° 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инъекций ампулы 20мг/мл 5мл № 1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уоксет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</w:t>
            </w:r>
          </w:p>
        </w:tc>
      </w:tr>
      <w:tr>
        <w:trPr>
          <w:trHeight w:val="33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 итемпературе не выше 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сулы 10 мг № 2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итиколин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температуре не выше 30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для внутривенного и внутримышечного введения 1000мг/4мл. По 4мл в ампулы с белой полосой для разлома ампул. 5 ампулс инструкцией по применению в картонную пачку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мдигидрохлорфенилбензодиазепин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</w:t>
            </w:r>
          </w:p>
        </w:tc>
      </w:tr>
      <w:tr>
        <w:trPr>
          <w:trHeight w:val="30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хом защищенном от света месте при температуре не выше 25°С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60% до окончания срока годности</w:t>
            </w:r>
          </w:p>
        </w:tc>
      </w:tr>
      <w:tr>
        <w:trPr>
          <w:trHeight w:val="78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2,5мг. По 10 таблеток в контурную ячейковую упаковку. 5 контурных ячейковых упаковок вместе с инструкцией по применению помещают в пачку из картона.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70" w:hRule="atLeast"/>
        </w:trPr>
        <w:tc>
          <w:tcPr>
            <w:tcW w:w="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мма</w:t>
            </w:r>
          </w:p>
        </w:tc>
        <w:tc>
          <w:tcPr>
            <w:tcW w:w="5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2:00Z</dcterms:created>
  <dc:creator>User</dc:creator>
  <dc:description/>
  <cp:keywords/>
  <dc:language>en-US</dc:language>
  <cp:lastModifiedBy>User</cp:lastModifiedBy>
  <dcterms:modified xsi:type="dcterms:W3CDTF">2011-07-01T04:11:00Z</dcterms:modified>
  <cp:revision>3</cp:revision>
  <dc:subject/>
  <dc:title/>
</cp:coreProperties>
</file>