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0356300059111000089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 xml:space="preserve">рассмотрения заявок на участие в открытом аукционе в электронной форме на право заключить договор </w:t>
      </w:r>
      <w:r>
        <w:rPr>
          <w:b/>
          <w:sz w:val="22"/>
          <w:szCs w:val="22"/>
        </w:rPr>
        <w:t>на поставку антисептических средств для Муниципальное учреждение здравоохранения «Городская клиническая больница № 2 имени доктора Федора Христофоровича Граля»</w:t>
      </w:r>
      <w:r>
        <w:rPr>
          <w:b/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>04 июля 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10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Грязнов Владимир Николае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Кривобокова Елена Юрье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>Копытова Марина Николаевна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  <w:t>Шмырина Ольга Юрьевна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  <w:t xml:space="preserve"> 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 xml:space="preserve">поставку антисептических средств </w:t>
      </w:r>
      <w:r>
        <w:rPr>
          <w:bCs/>
          <w:sz w:val="22"/>
          <w:szCs w:val="22"/>
        </w:rPr>
        <w:t>для  МУЗ «Городская клиническая больница №2 имени доктора Федора Христофоровича Граля»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500 000,00 (Пятьсот тысяч  руб. 00 коп. ) руб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 xml:space="preserve">Извещение и документация об аукционе  размещены 23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0356300059111000089,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28АЭ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2 (Две) заявки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ами аукциона следующих  участников размещения заказа, подавших заявки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ова</w:t>
            </w:r>
            <w:r>
              <w:rPr>
                <w:bCs/>
                <w:sz w:val="22"/>
                <w:szCs w:val="22"/>
              </w:rPr>
              <w:t xml:space="preserve">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рязнов В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ивобокова Е.Ю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пытова</w:t>
            </w:r>
            <w:r>
              <w:rPr>
                <w:bCs/>
                <w:sz w:val="22"/>
                <w:szCs w:val="22"/>
              </w:rPr>
              <w:t xml:space="preserve"> М.Н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Шмырин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2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2884"/>
        <w:gridCol w:w="3236"/>
      </w:tblGrid>
      <w:tr>
        <w:trPr>
          <w:trHeight w:val="464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Грязнов Владимир Николаевич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ривобокова Елена Юрь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Копытова Марина Николаевна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414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</w:t>
            </w:r>
          </w:p>
        </w:tc>
        <w:tc>
          <w:tcPr>
            <w:tcW w:w="323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мырина Ольга Юрьевна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386" w:gutter="0" w:header="709" w:top="765" w:footer="0" w:bottom="3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WinXP</cp:lastModifiedBy>
  <cp:lastPrinted>2011-07-04T08:36:00Z</cp:lastPrinted>
  <dcterms:modified xsi:type="dcterms:W3CDTF">2011-07-04T02:37:00Z</dcterms:modified>
  <cp:revision>59</cp:revision>
  <dc:subject/>
  <dc:title>ПРОТОКОЛ АУКЦИОНА № _______________</dc:title>
</cp:coreProperties>
</file>