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911100009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ind w:left="0" w:hanging="0"/>
        <w:rPr/>
      </w:pPr>
      <w:r>
        <w:rPr/>
        <w:t xml:space="preserve">Разработка проектно-сметной документации по капитальному ремонту приточно-вытяжой вентиляции с механическим побуждением в помещениях женской консультации №1 по адресу: г.Пермь, Дзержинский район, ул.Желябова,10 и женской консультации №2 по адресу: г.Пермь, Ленинский район, ул.Борчанинова,8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роектно-сметной документации по капитальному ремонту приточно-вытяжой вентиляции с механическим побуждением в помещениях женской консультации №1 по адресу: г.Пермь, Дзержинский район, ул.Желябова,10 и женской консультации №2 по адресу: г.Пермь, Ленинский район, ул.Борчанинова,8. » </w:t>
        <w:br/>
        <w:t>Начальная (максимальная) цена контракта (с указанием валюты): 232 001,63 (двести тридцать две тысячи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090 от 2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Российская Федерация, 614068, Пермский край, г.Пермь, ул. Кирова, 230, каб.1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"/>
        <w:gridCol w:w="4248"/>
        <w:gridCol w:w="3192"/>
        <w:gridCol w:w="2262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СтройПрект </w:t>
            </w:r>
          </w:p>
        </w:tc>
        <w:tc>
          <w:tcPr>
            <w:tcW w:w="3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1, оф. 2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теклохим </w:t>
            </w:r>
          </w:p>
        </w:tc>
        <w:tc>
          <w:tcPr>
            <w:tcW w:w="3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Пушкарская, д.51, офис 33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4024780, КПП 590401001 Общество с ограниченной ответственностью Стеклохим (Адрес: 614051, г.Пермь, ул.Пушкарская, д.51, офис 33).</w:t>
        <w:br/>
        <w:t>Предложение о цене контракта: 152 000,00 (сто пятьдесят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07083893, КПП 590202002 Общество с ограниченной ответственностью УралСтройПрект (Адрес: г. Пермь, ул. Ижевская, 21, оф. 21).</w:t>
        <w:br/>
        <w:t>Предложение о цене контракта: 154 000,00 (сто пятьдесят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0"/>
        <w:gridCol w:w="10200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90"/>
        <w:gridCol w:w="8086"/>
      </w:tblGrid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80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56"/>
            </w:tblGrid>
            <w:tr>
              <w:trPr/>
              <w:tc>
                <w:tcPr>
                  <w:tcW w:w="80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7.2011) 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7.2011 №035630005911100009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по капитальному ремонту приточно-вытяжой вентиляции с механическим побуждением в помещениях женской консультации №1 по адресу: г.Пермь, Дзержинский район, ул.Желябова,10 и женской консультации №2 по адресу: г.Пермь, Ленинский район, ул.Борчанинова,8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6"/>
        <w:gridCol w:w="188"/>
        <w:gridCol w:w="2012"/>
        <w:gridCol w:w="2172"/>
        <w:gridCol w:w="2928"/>
        <w:gridCol w:w="2975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5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7.2011 №0356300059111000090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по капитальному ремонту приточно-вытяжой вентиляции с механическим побуждением в помещениях женской консультации №1 по адресу: г.Пермь, Дзержинский район, ул.Желябова,10 и женской консультации №2 по адресу: г.Пермь, Ленинский район, ул.Борчанинова,8. </w:t>
      </w:r>
    </w:p>
    <w:p>
      <w:pPr>
        <w:pStyle w:val="Normal"/>
        <w:rPr/>
      </w:pPr>
      <w:r>
        <w:rPr/>
        <w:t>Начальная (максимальная) цена контракта (с указанием валюты): 232 001,63 (двести тридцать две тысячи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4"/>
        <w:gridCol w:w="365"/>
        <w:gridCol w:w="2116"/>
        <w:gridCol w:w="1744"/>
        <w:gridCol w:w="5834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тройПрект , ИНН 7707083893, КПП 590202002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1, оф. 21</w:t>
            </w:r>
          </w:p>
        </w:tc>
        <w:tc>
          <w:tcPr>
            <w:tcW w:w="58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локальном сметном расчете (Приложения 4, 5) и техническом задании (Приложении № 2)</w:t>
              <w:br/>
              <w:t xml:space="preserve">Сведения о включенных или не включенных расходах в цену товара, работы, услуги: Цена включает в себя следующие расходы: все затраты на выполнение предусмотренных работ, услуг включая налоги, сборы и иные обязательные платежи. Цена является твердой на весь период действия договора. Цена, предлагаемая в котировочной заявке, указана в рублях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теклохим , ИНН 5904024780, КПП 590401001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51, г.Пермь, ул.Пушкарская, д.51, офис 33</w:t>
            </w:r>
          </w:p>
        </w:tc>
        <w:tc>
          <w:tcPr>
            <w:tcW w:w="58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локальном сметном расчете (Приложения 4, 5) и техническом задании (Приложении № 2)</w:t>
              <w:br/>
              <w:t xml:space="preserve">Сведения о включенных или не включенных расходах в цену товара, работы, услуги: Цена включает в себя следующие расходы: все затраты на выполнение предусмотренных работ, услуг включая налоги, сборы и иные обязательные платежи. Цена является твердой на весь период действия договора. Цена, предлагаемая в котировочной заявке, указана в рублях. </w:t>
            </w:r>
          </w:p>
        </w:tc>
      </w:tr>
      <w:tr>
        <w:trPr/>
        <w:tc>
          <w:tcPr>
            <w:tcW w:w="633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7.2011 №035630005911100009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по капитальному ремонту приточно-вытяжой вентиляции с механическим побуждением в помещениях женской консультации №1 по адресу: г.Пермь, Дзержинский район, ул.Желябова,10 и женской консультации №2 по адресу: г.Пермь, Ленинский район, ул.Борчанинова,8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7"/>
        <w:gridCol w:w="373"/>
        <w:gridCol w:w="4866"/>
        <w:gridCol w:w="2756"/>
        <w:gridCol w:w="2109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707083893, КПП 590202002, Общество с ограниченной ответственностью УралСтройПрект</w:t>
            </w:r>
          </w:p>
        </w:tc>
        <w:tc>
          <w:tcPr>
            <w:tcW w:w="27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024780, КПП 590401001, Общество с ограниченной ответственностью Стеклохим</w:t>
            </w:r>
          </w:p>
        </w:tc>
        <w:tc>
          <w:tcPr>
            <w:tcW w:w="27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7.2011 №0356300059111000090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по капитальному ремонту приточно-вытяжой вентиляции с механическим побуждением в помещениях женской консультации №1 по адресу: г.Пермь, Дзержинский район, ул.Желябова,10 и женской консультации №2 по адресу: г.Пермь, Ленинский район, ул.Борчанинова,8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3715"/>
        <w:gridCol w:w="2652"/>
        <w:gridCol w:w="3490"/>
      </w:tblGrid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тройПрект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000,00 </w:t>
            </w:r>
          </w:p>
        </w:tc>
        <w:tc>
          <w:tcPr>
            <w:tcW w:w="3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теклохим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 000,00 </w:t>
            </w:r>
          </w:p>
        </w:tc>
        <w:tc>
          <w:tcPr>
            <w:tcW w:w="3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07:00Z</dcterms:created>
  <dc:creator>User</dc:creator>
  <dc:description/>
  <cp:keywords/>
  <dc:language>en-US</dc:language>
  <cp:lastModifiedBy>User</cp:lastModifiedBy>
  <cp:lastPrinted>2011-07-01T09:22:00Z</cp:lastPrinted>
  <dcterms:modified xsi:type="dcterms:W3CDTF">2011-07-01T03:23:00Z</dcterms:modified>
  <cp:revision>1</cp:revision>
  <dc:subject/>
  <dc:title>Протокол №0356300059111000090-1</dc:title>
</cp:coreProperties>
</file>