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  <w:t>Протокол №0356300056711000149-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  <w:t>рассмотрения и оценки котировочных заяв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br/>
        <w:t xml:space="preserve">04 июля 2011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1. Наименование и способ размещения заказа: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Поставка средств предохранения противозачаточных для МУЗ "МСЧ № 9";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способ размещения заказа - Запрос котировок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2. Заказчик: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униципальное учреждение здравоохранения "Медсанчасть № 9 им. М.А. Тверье" (ИНН 5905021126, КПП 590501001)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3. Предмет контракта: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«Поставка средств предохранения противозачаточных для МУЗ "МСЧ № 9"» </w:t>
        <w:br/>
        <w:t>Начальная (максимальная) цена контракта (с указанием валюты): 15 000,00 (пятнадцать тысяч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4. Извещение о проведении запроса котировок: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звещение о проведении запроса котировок было размещено на официальном сайте www.zakupki.gov.ru (извещение №0356300056711000149 от 24.06.2011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5. Сведения о комиссии: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ерхозина Наталья Евгенье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ильянова Ирина Рафик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оновалов Константин Рудольфович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Секретарь комиссии: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Брюханова Татьяна Габасовн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Присутствовали 4 (четыре) из 7 (семь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оцедура рассмотрения и оценки котировочных заявок проведена 04.07.2011 по адресу: Российская Федерация, 614990, Пермский край, Пермь г, Братьев Игнатовых ул, 2, - административно-хозяйственный корпус, отдел закупок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7. Котировочные заявк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 сроку окончания подачи котировочных заявок было предоставлено заявок – 2 (две) шт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8. Решение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чтовый адрес и контактная информация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акрытое акционерное общество "Компания Киль-Прикамье"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4064, г. Пермь, ул. Чкалова, д.9Е, 321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акрытое акционерное общество "Медэкс-Интер"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4064, г. Пермь, ул. Г.Хасана, д.37, лит.Б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9. Результаты проведения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br/>
        <w:t>Победителем в проведении запроса котировок определен участник размещения заказа с номером заявки №1</w:t>
        <w:br/>
        <w:t>ИНН 5904201422, КПП 590401001 Закрытое акционерное общество "Компания Киль-Прикамье" (Адрес: 614064, г. Пермь, ул. Чкалова, д.9Е, 321).</w:t>
        <w:br/>
        <w:t>Предложение о цене контракта: 13 500,00 (тринадцать тысяч пятьсот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ИНН 5904198040, КПП 590401001 Закрытое акционерное общество "Медэкс-Интер" (Адрес: 614064, г. Пермь, ул. Г.Хасана, д.37, лит.Б).</w:t>
        <w:br/>
        <w:t>Предложение о цене контракта: 15 000,00 (пятнадцать тысяч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10. Публикация протокол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_____________________________/Верхозина Наталья Евген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_____________________________/Кильянова Ирина Рафик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_________________________/Коновалов Константин Рудольфо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_____________________________/Брюханова Татьяна Габасовна/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олномоченный представитель МУЗ "МСЧ № 9"</w:t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6987"/>
            </w:tblGrid>
            <w:tr>
              <w:trPr/>
              <w:tc>
                <w:tcPr>
                  <w:tcW w:w="698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___________________________________/ Коновалов Константин Рудольфович / </w:t>
                  </w:r>
                </w:p>
              </w:tc>
            </w:tr>
            <w:tr>
              <w:trPr/>
              <w:tc>
                <w:tcPr>
                  <w:tcW w:w="6987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(04.07.2011)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 1 к Протоколу рассмотрения и оценки котировочных заявокот 04.07.2011 №0356300056711000149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едмет контракта: Поставка средств предохранения противозачаточных для МУЗ "МСЧ № 9"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0"/>
        <w:gridCol w:w="1910"/>
        <w:gridCol w:w="1912"/>
        <w:gridCol w:w="2574"/>
        <w:gridCol w:w="2589"/>
      </w:tblGrid>
      <w:tr>
        <w:trPr/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9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та поступления</w:t>
            </w:r>
          </w:p>
        </w:tc>
        <w:tc>
          <w:tcPr>
            <w:tcW w:w="19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ремя поступления</w:t>
            </w:r>
          </w:p>
        </w:tc>
        <w:tc>
          <w:tcPr>
            <w:tcW w:w="25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ационный номер</w:t>
            </w:r>
          </w:p>
        </w:tc>
        <w:tc>
          <w:tcPr>
            <w:tcW w:w="25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3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9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.07.2011</w:t>
            </w:r>
          </w:p>
        </w:tc>
        <w:tc>
          <w:tcPr>
            <w:tcW w:w="19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:15</w:t>
            </w:r>
          </w:p>
        </w:tc>
        <w:tc>
          <w:tcPr>
            <w:tcW w:w="25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5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3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9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.07.2011</w:t>
            </w:r>
          </w:p>
        </w:tc>
        <w:tc>
          <w:tcPr>
            <w:tcW w:w="19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:40</w:t>
            </w:r>
          </w:p>
        </w:tc>
        <w:tc>
          <w:tcPr>
            <w:tcW w:w="25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5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 2 к Протоколу рассмотрения и оценки котировочных заявокот 04.07.2011 №0356300056711000149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едмет контракта: Поставка средств предохранения противозачаточных для МУЗ "МСЧ № 9"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br/>
        <w:t>Начальная (максимальная) цена контракта (с указанием валюты): 15 000,00 (пятнадцать тысяч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4"/>
        <w:gridCol w:w="480"/>
        <w:gridCol w:w="27"/>
        <w:gridCol w:w="514"/>
        <w:gridCol w:w="166"/>
      </w:tblGrid>
      <w:tr>
        <w:trPr/>
        <w:tc>
          <w:tcPr>
            <w:tcW w:w="68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ано заявок:</w:t>
            </w:r>
          </w:p>
        </w:tc>
        <w:tc>
          <w:tcPr>
            <w:tcW w:w="48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две)</w:t>
            </w:r>
          </w:p>
        </w:tc>
        <w:tc>
          <w:tcPr>
            <w:tcW w:w="16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цифрами)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рописью)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рытое акционерное общество "Компания Киль-Прикамье" , ИНН 5904201422, КПП 590401001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4064, г. Пермь, ул. Чкалова, д.9Е, 321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именование и характеристики поставляемых товаров: Поставка средств предохранения противозачаточных для МУЗ "МСЧ № 9". Характеристики товара указаны в Техническом задании - Приложение 1 к Извещению о проведении запроса котировок. </w:t>
              <w:br/>
              <w:t xml:space="preserve">Сведения о включенных или не включенных расходах в цену товара, работы, услуги: Цена включает в себя все затраты на товар, доставку, погрузочно-разгрузочные работы, страхование, уплату таможенных пошлин, налоги, сборы и иные обязательные платежи 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рытое акционерное общество "Медэкс-Интер" , ИНН 5904198040, КПП 590401001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4064, г. Пермь, ул. Г.Хасана, д.37, лит.Б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именование и характеристики поставляемых товаров: Поставка средств предохранения противозачаточных для МУЗ "МСЧ № 9". Характеристики товара указаны в Техническом задании - Приложение 1 к Извещению о проведении запроса котировок </w:t>
              <w:br/>
              <w:t xml:space="preserve">Сведения о включенных или не включенных расходах в цену товара, работы, услуги: Цена включает в себя все затраты на товар, доставку, погрузочно-разгрузочные работы, страхование, уплату таможенных пошлин, налоги, сборы и иные обязательные платежи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 3 к Протоколу рассмотрения и оценки котировочных заявокот 04.07.2011 №0356300056711000149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ВЕДЕНИЯ О РЕШЕНИИ КОМИСС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едмет контракта: Поставка средств предохранения противозачаточных для МУЗ "МСЧ № 9"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шение комиссии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чина отказа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Н 5904201422, КПП 590401001, Закрытое акционерное общество "Компания Киль-Прикамье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Н 5904198040, КПП 590401001, Закрытое акционерное общество "Медэкс-Интер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4 к Протоколу рассмотрения и оценки котировочных заявокот 04.07.2011 №0356300056711000149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едмет контракта: Поставка средств предохранения противозачаточных для МУЗ "МСЧ № 9"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астник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ложение поставщика о цене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ультат запроса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рытое акционерное общество "Компания Киль-Прикамье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3 500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бедитель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рытое акционерное общество "Медэкс-Интер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5 000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учшее предложение о цене контракта после победителя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lineRule="auto" w:line="240" w:before="280" w:after="280"/>
      <w:ind w:left="37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03:08:00Z</dcterms:created>
  <dc:creator>Пользователь</dc:creator>
  <dc:description/>
  <cp:keywords/>
  <dc:language>en-US</dc:language>
  <cp:lastModifiedBy>Пользователь</cp:lastModifiedBy>
  <dcterms:modified xsi:type="dcterms:W3CDTF">2011-07-04T03:11:00Z</dcterms:modified>
  <cp:revision>1</cp:revision>
  <dc:subject/>
  <dc:title/>
</cp:coreProperties>
</file>