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 xml:space="preserve">на поставку медицинского и хирургического оборудования </w:t>
      </w:r>
    </w:p>
    <w:p>
      <w:pPr>
        <w:pStyle w:val="TextBody"/>
        <w:jc w:val="center"/>
        <w:rPr/>
      </w:pPr>
      <w:r>
        <w:rPr>
          <w:b/>
          <w:color w:val="000000"/>
          <w:sz w:val="22"/>
          <w:szCs w:val="22"/>
        </w:rPr>
        <w:t>(изделий медицинского назначения) 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и хирургического оборудования (изделий медицинского назначения)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480 105 </w:t>
            </w:r>
            <w:r>
              <w:rPr>
                <w:rFonts w:cs="Times New Roman" w:ascii="Times New Roman" w:hAnsi="Times New Roman"/>
                <w:sz w:val="22"/>
                <w:szCs w:val="22"/>
              </w:rPr>
              <w:t>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7.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7.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8.07.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760" w:type="dxa"/>
        <w:jc w:val="left"/>
        <w:tblInd w:w="-20" w:type="dxa"/>
        <w:tblLayout w:type="fixed"/>
        <w:tblCellMar>
          <w:top w:w="0" w:type="dxa"/>
          <w:left w:w="108" w:type="dxa"/>
          <w:bottom w:w="0" w:type="dxa"/>
          <w:right w:w="108" w:type="dxa"/>
        </w:tblCellMar>
      </w:tblPr>
      <w:tblGrid>
        <w:gridCol w:w="590"/>
        <w:gridCol w:w="531"/>
        <w:gridCol w:w="4834"/>
        <w:gridCol w:w="3805"/>
      </w:tblGrid>
      <w:tr>
        <w:trPr>
          <w:trHeight w:val="98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color w:val="000000"/>
              </w:rPr>
              <w:t>Наименование основных функциональных и технических параметр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Параметры и условия требований к товару</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rPr>
              <w:t>Контур дыхательный гладкоствольный неонатальный</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активным увлажнение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rPr>
            </w:pPr>
            <w:r>
              <w:rPr>
                <w:b/>
                <w:bCs/>
                <w:i/>
              </w:rPr>
              <w:t>Состав на вдохе:</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онатальный клапан Рубена</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дкоствольная зеленая линия 10 мм категории смозбор</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стально встроен порт 7,6 мм с угловой гермопробкой</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лагосборник с клапаном самогерметизации поворотного типа</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ый гладкоствольный лимб, длиной 0,4 м,  10 мм смозбор на камеру увлажнителя с эластомерными коннекторами 9-11 мм</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Состав на выдохе:</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оладкоствольная линия 10 мм </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лагосборник с клапаном самогерметизации повротного типа</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троен дистально порт 7,6 м с угловой гермопробкой</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скимально: У-образный соединитель с портом 7,6 мм с угловой гермопробкой, линия мониторинга давления с внутренним диаметром 3,6 мм и эластомерным дистальным коннектором с ограничителем, порты газоанализа и подачи закиси азота</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Комплект принадлежностей в составе:</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сткие соединители 15М-8,5F, 22М-15M 2шт</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убка соединительная (внутренний диаметр 6мм)</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бкий соединитель с эластомерными съёмными соединителями 9-11мм на концах</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сткий соединитель 22М-22М/15F</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контура в сборе 1,6 мм</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аковка</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дивидуальная, клинически чистая</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ставк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авка двумя партиями.</w:t>
            </w:r>
          </w:p>
          <w:p>
            <w:pPr>
              <w:pStyle w:val="Normal"/>
              <w:jc w:val="both"/>
              <w:rPr/>
            </w:pPr>
            <w:r>
              <w:rPr/>
              <w:t>Первая партия 80 шт. – в течение трех рабочих дней со дня заключения гражданско-правового договора.</w:t>
            </w:r>
          </w:p>
          <w:p>
            <w:pPr>
              <w:pStyle w:val="Normal"/>
              <w:jc w:val="both"/>
              <w:rPr/>
            </w:pPr>
            <w:r>
              <w:rPr/>
              <w:t>Вторая партия 40 шт. – с 01 по 05 сентября 2011г.</w:t>
            </w:r>
          </w:p>
        </w:tc>
      </w:tr>
      <w:tr>
        <w:trPr>
          <w:trHeight w:val="27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мера увлажнителя самозаполняющаяся в наборе с водяным бумажным фильтром</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Назначение</w:t>
            </w:r>
            <w:r>
              <w:rPr>
                <w:b/>
                <w:bCs/>
              </w:rPr>
              <w:t>:</w:t>
            </w:r>
            <w:r>
              <w:rPr/>
              <w:t xml:space="preserve"> активное увлажнение и подогрев дыхательной смеси при продленной ИВЛ</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зрачная емкость с градуировкой минимум-максимум</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типригарное покрытие днища</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двумя вход/выход соединительными коннекторами 22мм</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плавковый клапан автоматического долива воды</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ный дополнительный клапан</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яной фильтр</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стема  устройств ламинирования потока</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плавок  уровня с яркой цветовой индикацией</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ольноармированный прозрачный шланг подачи жидкости с пластиковой иглой</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хранительный колпачк и порт выравнивания давления</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ы: полипропилен, полиэтилен, аллюминий</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паковка </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дивидуальная, клинически чистая</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ставк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авка двумя партиями.</w:t>
            </w:r>
          </w:p>
          <w:p>
            <w:pPr>
              <w:pStyle w:val="Normal"/>
              <w:jc w:val="both"/>
              <w:rPr/>
            </w:pPr>
            <w:r>
              <w:rPr/>
              <w:t>Первая партия 80 шт. – в течение трех рабочих дней со дня заключения гражданско-правового договора.</w:t>
            </w:r>
          </w:p>
          <w:p>
            <w:pPr>
              <w:pStyle w:val="Normal"/>
              <w:jc w:val="both"/>
              <w:rPr/>
            </w:pPr>
            <w:r>
              <w:rPr/>
              <w:t>Вторая партия 40 шт. – с 01 по 05 сентября 2011г.</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ебулайзер типа «Циррус» или эквивалент</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Назначение:</w:t>
            </w:r>
            <w:r>
              <w:rPr/>
              <w:t xml:space="preserve"> производство и доставка аэрозоля трахеобронхиального осаждения при неинвазивной масочной вентиляции и при встраивании в дыхательный контур.</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пылитель: типа циррус</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леный разборной не выливающейся конструкции (обеспечивает производство аэрозоля заданных параметров при любом положении пациента)</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трех элементов с адаптированным кислородным штуцером 6мм</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некция со стороны маски или дыхательного контура 22 мм</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сперсность: при скорости потока 8 литров в минуту образуется не  менее 74% частиц аэрозоля размером не более 5 мкм</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ставк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 по 05 сентября 2011г.</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влажнитель-распылитель с ёмкостью</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значение:</w:t>
            </w:r>
            <w:r>
              <w:rPr/>
              <w:t xml:space="preserve"> производство и доставка насыщенного увлажненного кислорода к пациенту</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став: крышка зеленая с противоскользящими выступами, встроенный клапан Вентури подъемно-поворотного типа для регулирования концентрации кислорода, кислородный ригидный кабель, адаптер к ротаметру гайка М12, аэрозольный штуцер 22 мм(90 градусов)</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влажнение, не менее </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строенный небулайзер с переключаемыми фиксированными настройками: </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л/мин-28% О2, 6л/мин-35%О2, 9л/мин-40%О2, 11л/мин-60%О2</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адуировка емкости в диапазоне, не менее</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in 100-max 500 ml.</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ставк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авка двумя партиями.</w:t>
            </w:r>
          </w:p>
          <w:p>
            <w:pPr>
              <w:pStyle w:val="Normal"/>
              <w:jc w:val="both"/>
              <w:rPr/>
            </w:pPr>
            <w:r>
              <w:rPr/>
              <w:t>Первая партия 25 шт. – в течение трех рабочих дней со дня заключения гражданско-правового договора.</w:t>
            </w:r>
          </w:p>
          <w:p>
            <w:pPr>
              <w:pStyle w:val="Normal"/>
              <w:jc w:val="both"/>
              <w:rPr/>
            </w:pPr>
            <w:r>
              <w:rPr/>
              <w:t>Вторая партия 25 шт. – с 01 по 05 сентября 2011г.</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епловлагообменник для трахеостом с кислородным шлангом</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значение: устройство тепловлагообменное для сохранения тепла и влаги в дыхательной смеси при спонтанном дыхании.</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пловлагообменная зеленая мембрана типа "искусственный нос" для трахеостом</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рметичная крышка, защелкивающийся порт для санации трахеи и бронхоскопии</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ковые открывающиеся решетки для снятия и промыва мембран</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усный кислородный шарнирный штуцер 6 мм (угол поворота 120град)</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ндартный продольноармированный кислородный шланг</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единение </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15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озврат влаги, не менее </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26мг /л</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противление потоку (30 л/мин) не более </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0,2см Н2О</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ём не более 19мл, масса не более 8г</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ы</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пропилен, полиэтилен, гигроскопичная пористая мембрана, без латекса</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ставк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трех рабочих дней со дня заключения гражданско-правового договора</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Тепловлагообменник для трахеостом </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значение: устройство тепловлагообменное для сохранения тепла и влаги в дыхательной смеси при спонтанном дыхании.</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пловлагообменная зеленая мембрана типа "искусственный нос" для трахеостом</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рметичная крышка, защелкивающийся порт для санации трахеи и бронхоскопии</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ковые открывающиеся решетки для снятия и промыва мембран</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усный кислородный шарнирный штуцер 6 мм (угол поворота 120град)</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единение </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15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озврат влаги, не менее </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26мг /л</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противление потоку (30 л/мин), не более </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0,2см Н2О</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ём не более 19мл, масса не более 8г</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ы</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пропилен, полиэтилен, гигроскопичная пористая мембрана, без латекса</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ставк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трех рабочих дней со дня заключения гражданско-правового договора</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Набор силиконовых трубок для артроскопической помпы </w:t>
            </w:r>
            <w:r>
              <w:rPr>
                <w:b/>
                <w:bCs/>
                <w:lang w:val="en-US"/>
              </w:rPr>
              <w:t>STRYKER</w:t>
            </w:r>
            <w:r>
              <w:rPr>
                <w:b/>
                <w:bCs/>
              </w:rPr>
              <w:t xml:space="preserve"> </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значение: для промывания артроскопической помпы.</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я артроскопической помпы</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ликоновые</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я промывания</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двумя прокалывающими иглами для пакетов с промывающей жидкостью</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ногоразовые</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держивают не менее 20 циклов автоклавирования</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ставк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авка двумя партиями.</w:t>
            </w:r>
          </w:p>
          <w:p>
            <w:pPr>
              <w:pStyle w:val="Normal"/>
              <w:jc w:val="both"/>
              <w:rPr/>
            </w:pPr>
            <w:r>
              <w:rPr/>
              <w:t>Первая партия 4 шт. – в течение трех рабочих дней со дня заключения гражданско-правового договора.</w:t>
            </w:r>
          </w:p>
          <w:p>
            <w:pPr>
              <w:pStyle w:val="Normal"/>
              <w:jc w:val="both"/>
              <w:rPr/>
            </w:pPr>
            <w:r>
              <w:rPr/>
              <w:t>Вторая партия 4 шт. – с 01 по 05 сентября 2011г.</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Набор магистралей для аппарата Octo Nova </w:t>
            </w:r>
            <w:r>
              <w:rPr>
                <w:b/>
                <w:bCs/>
                <w:lang w:val="en-US"/>
              </w:rPr>
              <w:t>FS</w:t>
            </w:r>
            <w:r>
              <w:rPr>
                <w:b/>
                <w:bCs/>
              </w:rPr>
              <w:t xml:space="preserve"> 250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начение: для промывания артроскопической помпы</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ля прерывистой (IVVH) гемофильтрации </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я непрерывной (продленной) вено - венозной гемофильтрации (CVVH) гемофильтрации</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ля непрерывного (продленного) вено - венозного гемодиализа (CVVHD) </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я плазмообмена</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меняются в сочетании с наборами магистралей CAV - 210 или HF - 410</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ля транспортировки заместительных растворов и фильтрата</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одноразовые</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ставк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 по 05 сентября 2011г.</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ниверсальный силиконовый медицинский аэрозоль</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значение: Профилактика возможного сращения медицинских инструментов из каучука, латекса и пластических материалов со слизистой; профилактика возможного образования налёта и корки в месте соприкосновения медицинских материалов со слизистой; смазка эластичных медицинских материалов и металлических инструментов</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став: 100% силикон</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ставк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 по 05 сентября 2011г.</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rongEmphasis">
    <w:name w:val="Strong"/>
    <w:basedOn w:val="Style5"/>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7:13:00Z</dcterms:created>
  <dc:creator>ump15</dc:creator>
  <dc:description/>
  <cp:keywords/>
  <dc:language>en-US</dc:language>
  <cp:lastModifiedBy>Маркетолог 3</cp:lastModifiedBy>
  <cp:lastPrinted>2011-05-16T10:42:00Z</cp:lastPrinted>
  <dcterms:modified xsi:type="dcterms:W3CDTF">2011-07-01T08:09:00Z</dcterms:modified>
  <cp:revision>4</cp:revision>
  <dc:subject/>
  <dc:title>СОГЛАСОВАНО</dc:title>
</cp:coreProperties>
</file>