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54"/>
        <w:gridCol w:w="4043"/>
        <w:gridCol w:w="2336"/>
        <w:gridCol w:w="2336"/>
      </w:tblGrid>
      <w:tr>
        <w:trPr>
          <w:trHeight w:val="9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9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Контур дыхательный гладкоствольный неонаталь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активным увлажнение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став на вдохе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натальный клапан Рубе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дкоствольная зеленая линия 10 мм категории смозбо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тально встроен порт 7,6 мм с угловой гермопробк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госборник с клапаном самогерметизации поворотного ти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й гладкоствольный лимб, длиной 0,4 м,  10 мм смозбор на камеру увлажнителя с эластомерными коннекторами 9-11 м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 на выдохе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ладкоствольная линия 10 мм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госборник с клапаном самогерметизации повротного ти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 дистально порт 7,6 м с угловой гермопробк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кимально: У-образный соединитель с портом 7,6 мм с угловой гермопробкой, линия мониторинга давления с внутренним диаметром 3,6 мм и эластомерным дистальным коннектором с ограничителем, порты газоанализа и подачи закиси азо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плект принадлежностей в составе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сткие соединители 15М-8,5F, 22М-15M 2ш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соединительная (внутренний диаметр 6мм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бкий соединитель с эластомерными съёмными соединителями 9-11мм на конц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сткий соединитель 22М-22М/15F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контура в сборе 1,6 м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уальная, клинически чист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двумя партиями.</w:t>
            </w:r>
          </w:p>
          <w:p>
            <w:pPr>
              <w:pStyle w:val="Normal"/>
              <w:jc w:val="both"/>
              <w:rPr/>
            </w:pPr>
            <w:r>
              <w:rPr/>
              <w:t>Первая партия 80 шт. – в течение трех рабочих дней со дня заключения гражданско-правово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>Вторая партия 40 шт. – с 01 по 05 сентября 2011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ера увлажнителя самозаполняющаяся в наборе с водяным бумажным фильтр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значение</w:t>
            </w:r>
            <w:r>
              <w:rPr>
                <w:b/>
                <w:bCs/>
              </w:rPr>
              <w:t>:</w:t>
            </w:r>
            <w:r>
              <w:rPr/>
              <w:t xml:space="preserve"> активное увлажнение и подогрев дыхательной смеси при продленной ИВ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рачная емкость с градуировкой минимум-максиму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пригарное покрытие днищ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двумя вход/выход соединительными коннекторами 22м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лавковый клапан автоматического долива вод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дополнительный клапа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яной фильт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 устройств ламинирования пото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лавок  уровня с яркой цветовой индикаци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ьноармированный прозрачный шланг подачи жидкости с пластиковой игл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хранительный колпачк и порт выравнивания давл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ы: полипропилен, полиэтилен, аллюмин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аковка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уальная, клинически чист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двумя партиями.</w:t>
            </w:r>
          </w:p>
          <w:p>
            <w:pPr>
              <w:pStyle w:val="Normal"/>
              <w:jc w:val="both"/>
              <w:rPr/>
            </w:pPr>
            <w:r>
              <w:rPr/>
              <w:t>Первая партия 80 шт. – в течение трех рабочих дней со дня заключения гражданско-правово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>Вторая партия 40 шт. – с 01 по 05 сентября 2011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булайзер типа «Циррус» или эквивален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значение:</w:t>
            </w:r>
            <w:r>
              <w:rPr/>
              <w:t xml:space="preserve"> производство и доставка аэрозоля трахеобронхиального осаждения при неинвазивной масочной вентиляции и при встраивании в дыхательный контур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ылитель: типа цирру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ый разборной не выливающейся конструкции (обеспечивает производство аэрозоля заданных параметров при любом положении пациент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трех элементов с адаптированным кислородным штуцером 6м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некция со стороны маски или дыхательного контура 22 м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ерсность: при скорости потока 8 литров в минуту образуется не  менее 74% частиц аэрозоля размером не более 5 мк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 по 05 сентября 2011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лажнитель-распылитель с ёмкостью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:</w:t>
            </w:r>
            <w:r>
              <w:rPr/>
              <w:t xml:space="preserve"> производство и доставка насыщенного увлажненного кислорода к пациент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: крышка зеленая с противоскользящими выступами, встроенный клапан Вентури подъемно-поворотного типа для регулирования концентрации кислорода, кислородный ригидный кабель, адаптер к ротаметру гайка М12, аэрозольный штуцер 22 мм(90 градусо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лажнение, не мене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троенный небулайзер с переключаемыми фиксированными настройками: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л/мин-28% О2, 6л/мин-35%О2, 9л/мин-40%О2, 11л/мин-60%О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дуировка емкости в диапазоне, не мене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n 100-max 500 ml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двумя партиями.</w:t>
            </w:r>
          </w:p>
          <w:p>
            <w:pPr>
              <w:pStyle w:val="Normal"/>
              <w:jc w:val="both"/>
              <w:rPr/>
            </w:pPr>
            <w:r>
              <w:rPr/>
              <w:t>Первая партия 25 шт. – в течение трех рабочих дней со дня заключения гражданско-правово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>Вторая партия 25 шт. – с 01 по 05 сентября 2011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влагообменник для трахеостом с кислородным шланг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: устройство тепловлагообменное для сохранения тепла и влаги в дыхательной смеси при спонтанном дыхании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лагообменная зеленая мембрана типа "искусственный нос" для трахеост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метичная крышка, защелкивающийся порт для санации трахеи и бронхоскоп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ковые открывающиеся решетки для снятия и промыва мембра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усный кислородный шарнирный штуцер 6 мм (угол поворота 120град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дартный продольноармированный кислородный шлан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единени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врат влаги, не мене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мг /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противление потоку (30 л/мин) не боле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см Н2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не более 19мл, масса не более 8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пропилен, полиэтилен, гигроскопичная пористая мембрана, без латекс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трех рабочих дней со дня заключения гражданско-правового догов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пловлагообменник для трахеостом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: устройство тепловлагообменное для сохранения тепла и влаги в дыхательной смеси при спонтанном дыхании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лагообменная зеленая мембрана типа "искусственный нос" для трахеост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метичная крышка, защелкивающийся порт для санации трахеи и бронхоскоп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ковые открывающиеся решетки для снятия и промыва мембра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усный кислородный шарнирный штуцер 6 мм (угол поворота 120град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единени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врат влаги, не мене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мг /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противление потоку (30 л/мин), не боле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см Н2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не более 19мл, масса не более 8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пропилен, полиэтилен, гигроскопичная пористая мембрана, без латекс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трех рабочих дней со дня заключения гражданско-правового догов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ор силиконовых трубок для артроскопической помпы </w:t>
            </w:r>
            <w:r>
              <w:rPr>
                <w:b/>
                <w:bCs/>
                <w:lang w:val="en-US"/>
              </w:rPr>
              <w:t>STRYKE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: для промывания артроскопической помпы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артроскопической пом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иконов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промы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двумя прокалывающими иглами для пакетов с промывающей жидкостью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разов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держивают не менее 20 циклов автоклавиро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двумя партиями.</w:t>
            </w:r>
          </w:p>
          <w:p>
            <w:pPr>
              <w:pStyle w:val="Normal"/>
              <w:jc w:val="both"/>
              <w:rPr/>
            </w:pPr>
            <w:r>
              <w:rPr/>
              <w:t>Первая партия 4 шт. – в течение трех рабочих дней со дня заключения гражданско-правово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>Вторая партия 4 шт. – с 01 по 05 сентября 2011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ор магистралей для аппарата Octo Nova </w:t>
            </w:r>
            <w:r>
              <w:rPr>
                <w:b/>
                <w:bCs/>
                <w:lang w:val="en-US"/>
              </w:rPr>
              <w:t>FS</w:t>
            </w:r>
            <w:r>
              <w:rPr>
                <w:b/>
                <w:bCs/>
              </w:rPr>
              <w:t xml:space="preserve"> 250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ие: для промывания артроскопической пом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ля прерывистой (IVVH) гемофильтраци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непрерывной (продленной) вено - венозной гемофильтрации (CVVH) гемофильтр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ля непрерывного (продленного) вено - венозного гемодиализа (CVVHD)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плазмообме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яются в сочетании с наборами магистралей CAV - 210 или HF - 4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транспортировки заместительных растворов и фильтра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 по 05 сентября 2011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й силиконовый медицинский аэрозо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: Профилактика возможного сращения медицинских инструментов из каучука, латекса и пластических материалов со слизистой; профилактика возможного образования налёта и корки в месте соприкосновения медицинских материалов со слизистой; смазка эластичных медицинских материалов и металлических инструмент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: 100% силико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 по 05 сентября 2011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46:00Z</dcterms:created>
  <dc:creator>Маркетолог 3</dc:creator>
  <dc:description/>
  <cp:keywords/>
  <dc:language>en-US</dc:language>
  <cp:lastModifiedBy>Маркетолог 3</cp:lastModifiedBy>
  <dcterms:modified xsi:type="dcterms:W3CDTF">2011-06-30T04:50:00Z</dcterms:modified>
  <cp:revision>1</cp:revision>
  <dc:subject/>
  <dc:title/>
</cp:coreProperties>
</file>