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полнение работ по капитальному ремонту помещений</w:t>
      </w:r>
    </w:p>
    <w:p>
      <w:pPr>
        <w:pStyle w:val="Normal"/>
        <w:jc w:val="center"/>
        <w:rPr/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04» июля 2011 г.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 xml:space="preserve">Члены комиссии: </w:t>
      </w:r>
      <w:r>
        <w:rPr/>
        <w:t>Глазкова З.Г.</w:t>
      </w:r>
    </w:p>
    <w:p>
      <w:pPr>
        <w:pStyle w:val="Normal"/>
        <w:ind w:firstLine="540"/>
        <w:rPr/>
      </w:pPr>
      <w:r>
        <w:rPr>
          <w:b/>
        </w:rPr>
        <w:t xml:space="preserve">                                 </w:t>
      </w:r>
      <w:r>
        <w:rPr/>
        <w:t>Кирпанева О.Н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мирнова О.Н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Баженкова А.Ю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Секретарь комиссии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, г.Пермь, ул.Студенческая, 32);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капитальный ремонт помещений (извещение </w:t>
      </w:r>
      <w:r>
        <w:rPr>
          <w:b/>
        </w:rPr>
        <w:t>№ 27 от</w:t>
      </w:r>
      <w:r>
        <w:rPr/>
        <w:t xml:space="preserve"> </w:t>
      </w:r>
      <w:r>
        <w:rPr>
          <w:b/>
        </w:rPr>
        <w:t>«21» июня 2011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) и на официальном сайте (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 xml:space="preserve">) </w:t>
      </w:r>
      <w:r>
        <w:rPr/>
        <w:t xml:space="preserve">в сети Интернет </w:t>
      </w:r>
      <w:r>
        <w:rPr>
          <w:b/>
        </w:rPr>
        <w:t xml:space="preserve">«21» июня 2011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 49875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 xml:space="preserve">средства от предпринимательской деятельности  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гражданско-правового договора) являются: - капитальный ремонт помещений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согласно технического задания.</w:t>
      </w:r>
    </w:p>
    <w:p>
      <w:pPr>
        <w:pStyle w:val="Normal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согласно технического задания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,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счета, акта сдачи-приемки выполненных услуг оформленных в установленном порядке. Цена включает в себя все затраты связанные с выполнением данной услуги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4 (четыре) котировочных заявк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тало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СК «Технологи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3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5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Монтаж 2003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40"/>
        <w:jc w:val="both"/>
        <w:rPr/>
      </w:pPr>
      <w:r>
        <w:rPr/>
        <w:t>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 допустить участников к участию в запросе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СтройМонтаж 2003» составила 370000 (триста семьдесят тысяч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СтройМонтаж 2003» (614007, г.Пермь, ул.Рабоче-Крестьянская,6) с ценой договора 370000 (триста семьдесят тысяч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Эталон» (614094, г.Пермь, ул.Связистов, 24-79) с ценой договора 370500 (триста семьдесят тысяч пятьсот) руб.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редседатель:        ____________________________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 (Глазкова З.Г.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( О.Н.Смирнова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__ (О.Н.Кирпанева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__ (Баженкова А.Ю.)</w:t>
      </w:r>
    </w:p>
    <w:p>
      <w:pPr>
        <w:pStyle w:val="Normal"/>
        <w:rPr/>
      </w:pPr>
      <w:r>
        <w:rPr/>
        <w:t xml:space="preserve">         </w:t>
      </w:r>
      <w:r>
        <w:rPr/>
        <w:t>Секретарь комиссии: __________________________(Попова Т.А.)</w:t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Попова</cp:lastModifiedBy>
  <cp:lastPrinted>2011-07-04T10:34:00Z</cp:lastPrinted>
  <dcterms:modified xsi:type="dcterms:W3CDTF">2011-07-04T04:34:00Z</dcterms:modified>
  <cp:revision>582</cp:revision>
  <dc:subject/>
  <dc:title>ПРОТОКОЛ № 26</dc:title>
</cp:coreProperties>
</file>