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1bux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жко Петр Пет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2 632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за оказанные услуги является неизменной на время действия договора и должна включать в себя расходы на заработную плату, налоги, сборы и другие обязательные платежи, связанные с исполнением настоящего Договора. Обоснование начальной (максимальной) цены Договора: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ребование - Приложение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д. 27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производится ежемесячно безналичным перечислением денежных средств на расчетный счет Исполнителя в течение 90 календарных дней после оформленных надлежаще оформленных следующих документов: - Акта сдачи-приемки выполненных работ; - счет и (или) счета-фактуры за выполненные работ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тропавловска, д. 27, каб.№ 4, (понедельник -четверг с 09 час.00 мин до17 час.00 мин.,пятница с 09 час.00 мин. до 16 час.00 мин., обед с 12час. до 13 час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Евстифеев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8:00Z</dcterms:created>
  <dc:creator>Админ</dc:creator>
  <dc:description/>
  <cp:keywords/>
  <dc:language>en-US</dc:language>
  <cp:lastModifiedBy>Админ</cp:lastModifiedBy>
  <dcterms:modified xsi:type="dcterms:W3CDTF">2011-07-04T08:29:00Z</dcterms:modified>
  <cp:revision>2</cp:revision>
  <dc:subject/>
  <dc:title/>
</cp:coreProperties>
</file>