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7 ЭА  от «01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>на выполнение работ по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 содержанию остановочных комплексов  (</w:t>
      </w:r>
      <w:r>
        <w:rPr>
          <w:rFonts w:cs="Times New Roman" w:ascii="Times New Roman" w:hAnsi="Times New Roman"/>
          <w:i/>
          <w:sz w:val="24"/>
          <w:szCs w:val="24"/>
        </w:rPr>
        <w:t>установка урн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) 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содержанию улично-дорожной сети Индустриального района г. Перми (валка и посадка деревьев)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3 822,7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Триста восемьдесят три тысячи  восемьсот двадцать два) руб. 7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.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3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17 ЭА  от «04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по содержанию улично-дорожной сети Индустриального района г. Перми (валка и посадка деревьев)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содержанию улично-дорожной сети Индустриального района г. Перми (валка и посадка деревьев)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3 822,7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Триста восемьдесят три тысячи  восемьсот двадцать два) руб. 7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.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3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.07.2011 год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 Общероссийском официальном сайте  извещение № 0356300046811000021 опубликовано вер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04T12:34:00Z</cp:lastPrinted>
  <dcterms:modified xsi:type="dcterms:W3CDTF">2011-07-04T06:36:00Z</dcterms:modified>
  <cp:revision>132</cp:revision>
  <dc:subject/>
  <dc:title/>
</cp:coreProperties>
</file>