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ерчаток медицин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4» ию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 поставка перчаток медицинских для МУЗ «Городская детская клиническая больница № 15», (извещение № 23 от «24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4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133 000,00 руб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3 от «24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 товара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а: Поставка товара производится двумя равными партиями: первая партия в течение 14 календарных дней с момента подписания договора обеими сторонами, вторая партия  - 03.08.2011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4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12pt"/>
        <w:ind w:firstLine="567"/>
        <w:rPr/>
      </w:pPr>
      <w:r>
        <w:rPr/>
        <w:t xml:space="preserve">8.1. Отклонить </w:t>
      </w:r>
      <w:r>
        <w:rPr>
          <w:szCs w:val="26"/>
        </w:rPr>
        <w:t>котировочную заявку ООО МК «ТехноМедика»</w:t>
      </w:r>
      <w:r>
        <w:rPr/>
        <w:t xml:space="preserve"> </w:t>
      </w:r>
      <w:r>
        <w:rPr>
          <w:szCs w:val="26"/>
        </w:rPr>
        <w:t xml:space="preserve">в связи с отсутствием конкретных характеристик предлагаемого к поставке товара  (п. 3 ст. 47 </w:t>
      </w:r>
      <w:r>
        <w:rPr/>
        <w:t>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Медэкс-Интер», место нахождения 614064, г. Пермь, ул. Г.Хасана, д. 37, литер Б,  в заявке, которого указана наиболее низкая цена договора  107 800,00 руб. (Сто семь тысяч восем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ИП Овчинникову Л.А, место жительства: 614077, г. Пермь, ул. А. Гайдара, д. 11А, кв. 20, цена договора 112 460,00 руб.  (Сто двенадцать тысяч четыреста шестьдесят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6-29T10:25:00Z</cp:lastPrinted>
  <dcterms:modified xsi:type="dcterms:W3CDTF">2011-07-01T10:36:00Z</dcterms:modified>
  <cp:revision>354</cp:revision>
  <dc:subject/>
  <dc:title>ПРОТОКОЛ ОЦЕНКИ И СОПОСТАВЛЕНИЯ ЗАЯВОК НА УЧАСТИЕ В КОНКУРСЕ </dc:title>
</cp:coreProperties>
</file>