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отказе от проведения открытого аукциона в электронной форме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Размещение заказа отменено на основании решения Управление ФАС по Пермскому краю №024965 , дата оглашения - 15.06.2011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крытый аукцион в электронной форме аннулирован в результате внеплановой провер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ервого этажа помещений литера И, И1 – устройство ограждающих конструк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ервого этажа помещений литера И, И1 – устройство ограждающих конструкций по адресу: г. Пермь, ул. Бушмакина, 19 для МУЗ «Городская детская клиническая больница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89 595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Дефектная ведомост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Бушмакина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35 (Тридцать пя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2:00Z</dcterms:created>
  <dc:creator>ОМТС</dc:creator>
  <dc:description/>
  <cp:keywords/>
  <dc:language>en-US</dc:language>
  <cp:lastModifiedBy>ОМТС</cp:lastModifiedBy>
  <dcterms:modified xsi:type="dcterms:W3CDTF">2011-07-02T09:04:00Z</dcterms:modified>
  <cp:revision>2</cp:revision>
  <dc:subject/>
  <dc:title>Извещение</dc:title>
</cp:coreProperties>
</file>