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21-3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>на право заключения гражданско-правового договора на капитальный ремонт ЦСО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>(вторая очередь)</w:t>
      </w:r>
    </w:p>
    <w:p>
      <w:pPr>
        <w:pStyle w:val="Normal"/>
        <w:ind w:left="-900" w:right="-804" w:hanging="0"/>
        <w:jc w:val="center"/>
        <w:rPr/>
      </w:pP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1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ЦСО</w:t>
      </w:r>
      <w:r>
        <w:rPr>
          <w:b/>
        </w:rPr>
        <w:t xml:space="preserve"> </w:t>
      </w:r>
      <w:r>
        <w:rPr>
          <w:sz w:val="22"/>
          <w:szCs w:val="22"/>
        </w:rPr>
        <w:t>(вторая очередь)</w:t>
      </w:r>
      <w:r>
        <w:rPr>
          <w:b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ЦСО (вторая очередь)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953 064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евятьсот пятьдесят три тысячи шестьдесят четыре) рубля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21 от 14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8 155.8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8:0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32 921.18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7:45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94 003.4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1:20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лины Осипенко, 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95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ибирская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2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Авангард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2 318 155 (Два миллиона триста восемнадцать тысяч сто пятьдесят пять) рублей 86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Второе  предложение: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ООО  «Стройтехнология»  с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ценой  гражданско-правового  договора 2 332 921 (Два миллиона триста тридцать две тысячи девятьсот двадцать один) рубль 18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4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Интерком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2 894 003 (Два миллиона восемьсот девяносто четыре тысячи три) рубля 4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Туранская Ирина Филипп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1:00Z</dcterms:created>
  <dc:creator>Орлова ТМ</dc:creator>
  <dc:description/>
  <cp:keywords/>
  <dc:language>en-US</dc:language>
  <cp:lastModifiedBy>ОМТС</cp:lastModifiedBy>
  <cp:lastPrinted>2011-06-02T09:19:00Z</cp:lastPrinted>
  <dcterms:modified xsi:type="dcterms:W3CDTF">2011-07-01T11:30:00Z</dcterms:modified>
  <cp:revision>37</cp:revision>
  <dc:subject/>
  <dc:title>ПРОТОКОЛ № 91А/__/__ </dc:title>
</cp:coreProperties>
</file>