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7470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43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лестничных маршей в соматическом корпусе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7470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7470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747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лестничных маршей в соматическом корпусе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481 878,41 Российский рубль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, Приложение №2 Дефектная ведомость.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747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21 (Двадцать один) календарного дня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7470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4 093,9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747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6 375,68 Российский рубль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747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747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09:00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47:00Z</dcterms:created>
  <dc:creator>ОМТС</dc:creator>
  <dc:description/>
  <cp:keywords/>
  <dc:language>en-US</dc:language>
  <cp:lastModifiedBy>ОМТС</cp:lastModifiedBy>
  <dcterms:modified xsi:type="dcterms:W3CDTF">2011-07-01T09:41:00Z</dcterms:modified>
  <cp:revision>2</cp:revision>
  <dc:subject/>
  <dc:title>Извещение</dc:title>
</cp:coreProperties>
</file>