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30 июня 2011г. №035630007921100014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59"/>
        <w:gridCol w:w="4759"/>
        <w:gridCol w:w="1027"/>
        <w:gridCol w:w="11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деревянных заполнений дверных проемов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структивных элементов стен стальными элементам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одностворчатой двери по ул. Лебедева, 4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противопожарная с пределом огнестойкости EI-60; дверь оснащается замком с цилиндровым механизмом и ручками, механическим доводчиком для противопожарных дверей, наружная и внутренняя отделка дверей – покрытие противопожарной эмалью (ЭП-RAL, цвет светло-серы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одностворчатой двери по ул. Бушмакина,1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-1 с пределом огнестойкости EI-60, дверь оснащается замком с цилиндровым механизмом и ручками, механическим доводчиком для противопожарных дверей, наружная и внутренняя отделка дверей – покрытие противопожарной эмалью (ЭП-RAL, цвет светло-серы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М 150 по ГОСТ 28013-98; смеси сухие растворные на основе гипса марок «Ветонит» или эквивалент в соответствии с ТУ 5745-021-03984362-07, эпидемиологическими требованиями СанПиН 2.1.2.729-99, СП 2.6.1.799-99, СП 2.6.1.758-99, ГН 2.2.5.1313-0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поверхности откосов грунтовкой глубокого проникновения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и проникающие для наружных и внутренних работ марки «Оптимист» или эквивалент в соответствии с ТУ 2316-001-18341150-0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откосов водоэмульсионными составам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водно-дисперсионная, ТУ 2316-044-45860602-2005, соответствующая санитарно-эпидемиологическим правилам и нормативам, ГН 2.2.5.1313-03, СанПиН 2.1.2.729-99, ГОСТ 12.1.007-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строительного мусора помещений и вывоз мусор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rPr>
          <w:u w:val="single"/>
        </w:rPr>
      </w:pPr>
      <w:r>
        <w:rPr>
          <w:u w:val="single"/>
        </w:rPr>
        <w:t>Объем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варительные замеры дверных проемов на объектах Заказчика Подрядчик выполняет своими силами и за свой сч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авка и монтаж изделий на объектах Заказч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нос и вывоз мус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ое обслуживание механических конструкций дверей по требованию Заказчика в течение всего гарантийного срока.</w:t>
      </w:r>
    </w:p>
    <w:p>
      <w:pPr>
        <w:pStyle w:val="Normal"/>
        <w:ind w:left="5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плектность одного изделия</w:t>
      </w:r>
      <w:r>
        <w:rPr/>
        <w:t>: противопожарная дверь, изготовленная по предварительным замерам с установкой замка, ручек, дверного доводчика; отделка откосов двери с внутренней и наружной стороны.</w:t>
      </w:r>
    </w:p>
    <w:p>
      <w:pPr>
        <w:pStyle w:val="Normal"/>
        <w:spacing w:before="280" w:after="280"/>
        <w:jc w:val="both"/>
        <w:rPr/>
      </w:pPr>
      <w:r>
        <w:rPr/>
        <w:t xml:space="preserve">Двери должны удовлетворять требованиям ГОСТ 30247.2-94, СНиП 21-01-97 и иметь </w:t>
      </w:r>
      <w:r>
        <w:rPr>
          <w:b/>
        </w:rPr>
        <w:t>российский сертификат пожарной безопасности и сертификат соответствия</w:t>
      </w:r>
      <w:r>
        <w:rPr/>
        <w:t xml:space="preserve">, а также соответствовать действующим государственным стандартам, техническим требованиям, паспортным данным, медико-биологическим, санитарным и экологическим нормам, установленным в Российской Федерации. </w:t>
      </w:r>
      <w:r>
        <w:rPr>
          <w:b/>
        </w:rPr>
        <w:t>Гарантируемое время сохранения механической прочности, герметичности и теплоизоляционных свойств под воздействием пламени – не менее 60 минут.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2" w:firstLine="648"/>
        <w:jc w:val="both"/>
        <w:rPr/>
      </w:pPr>
      <w:r>
        <w:rPr/>
        <w:t>Эквивалентность определяется в соответствии с характеристик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лотно, состоящее из двух стальных листов, толщиной не менее 1,2мм и не более  1,5м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термоизоляция – плита энергетическая гидрофобизированная, толщиной не менее 40м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торцевая коробка из катанного профи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гнестойкий  врезной замок с цилиндровым механизмом; в комплекте 3 (три) ключ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учка внутренняя + ручка наружная нажимного действия, огнестойкая, черного цве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плотнитель от холодного дым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термоактивный уплотнитель, заполняющий зазоры между полотном и коробкой в случае пожар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крытие – эпоксидно-полиэфирная порошковая краска по международному стандарту RAL, цвет светло-серый</w:t>
      </w:r>
      <w:r>
        <w:rPr>
          <w:color w:val="FF0000"/>
        </w:rPr>
        <w:t>*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оводчик для противопожарной двер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ля установки доводчика, изнутри полотна предусмотрены усиливающие пластин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тивопожарная монтажная пена, анкерные болты и заглушки для монтажных отверстий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на внешней поверхности дверного полотна предусмотрен </w:t>
      </w:r>
      <w:r>
        <w:rPr>
          <w:b/>
        </w:rPr>
        <w:t>стикер с нанесенным знаком пожарной безопасности, пределом огнестойкости (Е</w:t>
      </w:r>
      <w:r>
        <w:rPr>
          <w:b/>
          <w:lang w:val="en-US"/>
        </w:rPr>
        <w:t>I</w:t>
      </w:r>
      <w:r>
        <w:rPr>
          <w:b/>
        </w:rPr>
        <w:t>), серийным номером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FF0000"/>
        </w:rPr>
        <w:t>*</w:t>
      </w:r>
      <w:r>
        <w:rPr/>
        <w:t xml:space="preserve"> - цвет покрытия дополнительно согласовать с Заказчиком.</w:t>
      </w:r>
    </w:p>
    <w:p>
      <w:pPr>
        <w:pStyle w:val="Normal"/>
        <w:rPr/>
      </w:pPr>
      <w:r>
        <w:rPr/>
      </w:r>
    </w:p>
    <w:p>
      <w:pPr>
        <w:pStyle w:val="Normal"/>
        <w:ind w:left="552" w:firstLine="6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щие требования к качественным характеристикам материа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се материалы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сь применяемый материал (оборудование) должен быть пригодным для целей его использования, работоспособным и обеспечивать предусмотренную производителем функциональность в качестве отдельного компонента. Все необходимые комплектующие элементы должны присутствовать в составе стандартной поставки. Каждая единица товара должна сопровождаться инструкцией на русском язы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 российского и импортного производства. Все поставляемые для ремонта материалы и оборудование должны иметь соответствующие сертификаты, технические паспорта и другие документы, удостоверяющие их качество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 начала выполнения работ предоставить заказчику копии сертификатов соответствия, то есть документы удостоверяющие, что качество применяемых материалов соответствует требованиям таких нормативно-технических документов, как ГОСТ, СНИП, технологические регламенты, технические условия (ТУ). Кроме того, строительные материалы должны иметь гигиенический сертификат, подтверждающий безопасное воздействие сертифицируемого материла на окружающую среду, жизнь и здоровье людей. Вышеперечисленные работы выполнять в точном соответствии с требованиями ППБ 01-03 – Правила пожарной безопасности в РФ, ГОСТ 12.1.004-91 ССБТ. Пожарная безопасность. Общие требования; СНиП 21-01-97* Пожарная безопасность зданий и сооружений; СНиП 2.08.02-89* Общественные здания и соору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1:00Z</dcterms:created>
  <dc:creator>МУЗ ГДКБ №1</dc:creator>
  <dc:description/>
  <cp:keywords/>
  <dc:language>en-US</dc:language>
  <cp:lastModifiedBy>ОМТС</cp:lastModifiedBy>
  <dcterms:modified xsi:type="dcterms:W3CDTF">2011-07-04T04:34:00Z</dcterms:modified>
  <cp:revision>40</cp:revision>
  <dc:subject/>
  <dc:title>ТЕХНИЧЕСКОЕ ЗАДАНИЕ</dc:title>
</cp:coreProperties>
</file>