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договор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а выполнение работ по капитальному ремонту улиц города Пер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/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.2 Раздел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изложить в новой редакц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а также конкретные показатели используемого товара, соответствующие значениям, установленным документацией об открытом аукционе в электронной форме, и указание на товарный знак (его словесное обозначение) (при его наличии)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аздел «Инструкция по заполнению заявки на участие в открытом аукционе в электронной форме» Раздел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изложить в новой редакц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открытом аукционе в электронной форме участник размещения заказа, получивший аккредитацию на электронной площадке, подает заявку на участие в открытом аукционе в электронной форме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ка (все документы и сведения, входящие в состав заявки на участие в аукционе в электронной форме) должна быть заполнена на русском языке. Допускается использование в документах и сведениях, входящих в состав заявки на участие в аукционе в электронной форме, отдельных слов и словосочетаний на иностранном языке обозначающих наименования, модели, торговые марки и знаки (их словесное обозначение) (при необходимости)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, содержащих предусмотренные разделом IV документации части заявки. Указанные электронные документы подаются одновременно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вправе подать только одну заявку на участие в открытом аукционе в электронной форме в отношении каждого предмета аукциона (лота)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, находящихся на его счете, открытом для проведения операций по обеспечению участия в открытых аукционах в электронной форме, в качестве платы за участие в открытом аукционе в электронной форме в случаях, предусмотренных Федеральным законом от 21.07.2005 № 94-ФЗ.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26:00Z</dcterms:created>
  <dc:creator>СОК</dc:creator>
  <dc:description/>
  <cp:keywords/>
  <dc:language>en-US</dc:language>
  <cp:lastModifiedBy>Чайко Ольга Михайловна</cp:lastModifiedBy>
  <cp:lastPrinted>2011-07-04T14:24:00Z</cp:lastPrinted>
  <dcterms:modified xsi:type="dcterms:W3CDTF">2011-07-04T08:39:00Z</dcterms:modified>
  <cp:revision>19</cp:revision>
  <dc:subject/>
  <dc:title/>
</cp:coreProperties>
</file>