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договор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выполнение работ по капитальному ремонту улиц города 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1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(его словесное обозначение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аздел «Инструкция по заполнению заявки на участие в открытом аукционе в электронной форме»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(все документы и сведения, входящие в состав заявки на участие в аукционе в электронной форме) должна быть заполнена на русском языке. Допускается использование в документах и сведениях, входящих в состав заявки на участие в аукционе в электронной форме, отдельных слов и словосочетаний на иностранном языке обозначающих наименования, модели, торговые марки и знаки (их словесное обозначение) (при необходимости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IV документации части заявки. Указанные электронные документы подаются одновременно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 (лота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6-28T11:25:00Z</cp:lastPrinted>
  <dcterms:modified xsi:type="dcterms:W3CDTF">2011-07-04T08:39:00Z</dcterms:modified>
  <cp:revision>19</cp:revision>
  <dc:subject/>
  <dc:title/>
</cp:coreProperties>
</file>