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на выполнение работ по текущему ремонту 4 и 5 этажей здания по адресу: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</w:rPr>
        <w:t>г.Пермь, ул.Петропавловская,37</w:t>
      </w:r>
      <w:r>
        <w:rPr>
          <w:b/>
          <w:sz w:val="22"/>
          <w:szCs w:val="22"/>
        </w:rPr>
        <w:t xml:space="preserve"> для Муниципального бюджетного учреждения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правление муниципальным жилищным фондом города Перми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201711000002)</w:t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04 июля 2011 года</w:t>
        <w:br/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по рассмотрению первых частей заявок на участие в открытом аукционе в электронной форме на выполнение работ по текущему ремонту 4 и 5 этажей здания по адресу: г.Пермь, ул.Петропавловская,37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а Ольга Михайл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эля Викт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ева Светлан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онова Еле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7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Ольг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Управление муниципальным жилищным фондом города Перми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6, г.Пермь, ул.Стахановская,5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7 77 5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текущему ремонту 4 и 5 этажей здания по адресу: г.Пермь, ул.Петропавловская,37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1456121 (Один миллион четыреста пятьдесят шесть тысяч сто двадцать один) </w:t>
      </w:r>
      <w:r>
        <w:rPr>
          <w:sz w:val="22"/>
          <w:szCs w:val="22"/>
        </w:rPr>
        <w:t>рубль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21 заявка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а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эля 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ева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ле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Ольг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а Ольга Михайл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эля Викто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ева Светлана Александ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озонова Елена Владимиро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Ольга Андрее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1:00Z</dcterms:created>
  <dc:creator>СОК</dc:creator>
  <dc:description/>
  <cp:keywords/>
  <dc:language>en-US</dc:language>
  <cp:lastModifiedBy>Бухгалтер</cp:lastModifiedBy>
  <cp:lastPrinted>2011-07-04T12:25:00Z</cp:lastPrinted>
  <dcterms:modified xsi:type="dcterms:W3CDTF">2011-07-04T06:29:00Z</dcterms:modified>
  <cp:revision>5</cp:revision>
  <dc:subject/>
  <dc:title>ПРОТОКОЛ № __А/3/1</dc:title>
</cp:coreProperties>
</file>