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49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ведению технического надзора за работами для 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4» ию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ведению технического надзора за работами (извещение № 55 от «24» июн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24» июня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99000 (Девяноста девят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.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. Пермь, ул. Куфонина, 12</w:t>
      </w:r>
    </w:p>
    <w:p>
      <w:pPr>
        <w:pStyle w:val="ConsPlusNormal"/>
        <w:widowControl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. Пермь, Шоссе Космонавтов, 108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. Пермь, ул. Екатерининская, 224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. Пермь, ул. Транспортная, 27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. Пермь, ул. Орджоникидзе, 159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) г. Пермь, ул. Академика Вавилова, 4 (Администрация МУЗ «ГКП №4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Срок оказания услуг: С 01.07.2011г. по 30.09.2011г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 проверку сметной документации и ведения технического надзора за ремонтными работами,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Оплата услуг осуществляется в течение 20 (двадцати) банковских дней с момента подписания сторонами акта выполненных работ, счета, счета-фактуры,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рда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8-к от 01.07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Городской центр охраны памятников» г. Перми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6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9-к от 01.07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рда 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АУК «Городской центр охраны памятников» г. Перми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МАУК «Городской центр охраны памятников» г. Перми и составила – 96000,00 (Девяноста шесть тысяч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УК «Городской центр охраны памятников» г. Перми, юридический адрес: 614000, г. Пермь, ул. Луначарского, 32, телефон: 212-46-88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96000,00 (Девяноста шесть тысяч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2.  Признать участником размещения заказа, предложившим лучшую цену после цены, предложенной победителем, ООО «Герда», юридический адрес: 614065, г. Пермь, ул. Мира, 64, телефон: 249-53-67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Цена договора – 99000,00 (Девяноста девять тысяч) рублей 00 коп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Батраков А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4» июля 2011 г. № 49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рда 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АУК «Городской центр охраны памятников» г. Перм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comp</cp:lastModifiedBy>
  <cp:lastPrinted>2011-07-04T12:02:00Z</cp:lastPrinted>
  <dcterms:modified xsi:type="dcterms:W3CDTF">2011-07-04T06:07:00Z</dcterms:modified>
  <cp:revision>20</cp:revision>
  <dc:subject/>
  <dc:title>ПРОТОКОЛ ОЦЕНКИ И СОПОСТАВЛЕНИЯ ЗАЯВОК НА УЧАСТИЕ В КОНКУРСЕ </dc:title>
</cp:coreProperties>
</file>