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6АЭ-2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>на поставку оборудования для стерелизации для МУЗ «ГКП № 4»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4» июля 2011 года</w:t>
        <w:br/>
        <w:t xml:space="preserve">  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color w:val="000000"/>
        </w:rPr>
      </w:pPr>
      <w:r>
        <w:rPr>
          <w:b/>
          <w:bCs/>
        </w:rPr>
        <w:t xml:space="preserve">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</w:t>
      </w:r>
      <w:r>
        <w:rPr>
          <w:bCs/>
        </w:rPr>
        <w:t xml:space="preserve">на </w:t>
      </w:r>
      <w:r>
        <w:rPr>
          <w:color w:val="000000"/>
        </w:rPr>
        <w:t>поставку оборудования для стерилизации</w:t>
      </w:r>
      <w:r>
        <w:rPr/>
        <w:t xml:space="preserve"> для МУЗ «ГКП № 4»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редседател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Зуева Надежда Макс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Батраков Александр Михайлович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четыре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color w:val="000000"/>
        </w:rPr>
        <w:t xml:space="preserve"> поставка оборудования для стерилизации</w:t>
      </w:r>
      <w:r>
        <w:rPr/>
        <w:t xml:space="preserve"> для МУЗ «ГКП № 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159 600  (Сто пятьдесят девять тысяч шестьсот) рублей 00 копеек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,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02,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 09:36: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цепт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02,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 09:53: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Киль-Прикамье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цеп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 Пермь, Тополевый Переулок, д. 10-2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Киль-Прикамь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Пермский край, г. Пермь, ул. Чкалова, д.9/Е-3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  <w:sz w:val="22"/>
          <w:szCs w:val="22"/>
        </w:rPr>
        <w:t>ОБЩЕСТВО С ОГРАНИЧЕННОЙ  ОТВЕСТВЕННОСТЬЮ «Акцепт»</w:t>
      </w:r>
      <w:r>
        <w:rPr>
          <w:b/>
        </w:rPr>
        <w:t xml:space="preserve">  </w:t>
      </w:r>
      <w:r>
        <w:rPr/>
        <w:t xml:space="preserve">с ценой договора </w:t>
      </w:r>
      <w:r>
        <w:rPr>
          <w:b/>
        </w:rPr>
        <w:t>158802 (</w:t>
      </w:r>
      <w:r>
        <w:rPr>
          <w:b/>
          <w:sz w:val="22"/>
          <w:szCs w:val="22"/>
        </w:rPr>
        <w:t>Сто пятьдесят восемь тысяч  восемьсот два) рубля 00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                                                                                    </w:t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comp</cp:lastModifiedBy>
  <cp:lastPrinted>2011-07-04T11:03:00Z</cp:lastPrinted>
  <dcterms:modified xsi:type="dcterms:W3CDTF">2011-07-04T05:34:00Z</dcterms:modified>
  <cp:revision>32</cp:revision>
  <dc:subject/>
  <dc:title>ПРОТОКОЛ № 3ЭА/1/1</dc:title>
</cp:coreProperties>
</file>