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37АЭ-2</w:t>
      </w:r>
    </w:p>
    <w:p>
      <w:pPr>
        <w:pStyle w:val="TextBody"/>
        <w:jc w:val="center"/>
        <w:rPr/>
      </w:pPr>
      <w:r>
        <w:rPr>
          <w:b/>
          <w:bCs/>
        </w:rPr>
        <w:t xml:space="preserve">подведения итогов открытого аукциона в электронной  форме                                                                                 </w:t>
      </w:r>
      <w:r>
        <w:rPr>
          <w:b/>
          <w:color w:val="000000"/>
          <w:sz w:val="22"/>
          <w:szCs w:val="22"/>
        </w:rPr>
        <w:t xml:space="preserve">на монтаж приточно-вытяжной вентиляции в здании поликлиники №1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 адресу: г. Пермь, шоссе Космонавтов, 108 для МУЗ «ГКП № 4»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4» июля 2011 года</w:t>
        <w:br/>
        <w:t xml:space="preserve">             10 часов 00 минут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>
          <w:color w:val="000000"/>
        </w:rPr>
      </w:pPr>
      <w:r>
        <w:rPr>
          <w:b/>
          <w:bCs/>
        </w:rPr>
        <w:t xml:space="preserve">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конкурсной (аукционной) комиссии по подведению итогов открытого аукциона в электронной форме </w:t>
      </w:r>
      <w:r>
        <w:rPr>
          <w:bCs/>
        </w:rPr>
        <w:t xml:space="preserve">на </w:t>
      </w:r>
      <w:r>
        <w:rPr>
          <w:color w:val="000000"/>
        </w:rPr>
        <w:t>монтаж приточно-вытяжной вентиляции в здании поликлиники №1</w:t>
      </w:r>
      <w:r>
        <w:rPr/>
        <w:t xml:space="preserve"> для МУЗ «ГКП № 4». 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Председател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         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Зуева Надежда Максим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/>
              <w:t xml:space="preserve">       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         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>
                <w:sz w:val="22"/>
                <w:szCs w:val="22"/>
              </w:rPr>
              <w:t>Батраков Александр Михайлович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Мутовкина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оршунова Полина Михайловна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седании конкурсной (аукционной) комиссии присутствовали четыре из семи членов комиссии. 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УЗ «Городская клиническая поликлиника №4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Академика Вавилова, 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8-09-28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Предмет аукциона</w:t>
      </w:r>
      <w:r>
        <w:rPr>
          <w:color w:val="000000"/>
        </w:rPr>
        <w:t xml:space="preserve"> выполнение работ по монтажу приточно-вытяжной вентиляции в здании поликлиники №1</w:t>
      </w:r>
      <w:r>
        <w:rPr/>
        <w:t xml:space="preserve"> для МУЗ «ГКП № 4»</w:t>
      </w:r>
      <w:r>
        <w:rPr>
          <w:bCs/>
        </w:rPr>
        <w:t>.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договора: 2 675 433 (Два миллиона шестьсот семьдесят пять тысяч четыреста тридцать три) рубля 00 копеек.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о цене договора, ранжированные по мере убывания:</w:t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47"/>
        <w:gridCol w:w="2997"/>
        <w:gridCol w:w="1531"/>
        <w:gridCol w:w="3367"/>
      </w:tblGrid>
      <w:tr>
        <w:trPr>
          <w:trHeight w:val="7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е о цен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говора, руб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ремя поступления пред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участника</w:t>
            </w:r>
          </w:p>
        </w:tc>
      </w:tr>
      <w:tr>
        <w:trPr>
          <w:trHeight w:val="4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344,9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1 07:52:3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нтур ОВК»</w:t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722,1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1 07:47:1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мСтройИнвест»</w:t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116,6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1 07:27:2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йд»</w:t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832,8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1 07:23:5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СтройПроект»</w:t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8210,0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1 07:23: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тмосфераЛюкс»</w:t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929,0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1 07:19:3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мбер-строй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и  участников  размещения заказа соответствующие требованиям и условиям документации об открытом аукционе в электронной форме: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2"/>
        <w:gridCol w:w="3402"/>
        <w:gridCol w:w="2127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нтур ОВ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3, Пермский край, г. Пермь, ул. Василия Васильева, д. 39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мСтройИнвес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Пермский край,г. Пермь, ул. Пушкарская, д.1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й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75, Пермский край, пгт. Звездный, ул. Ленина, д.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СтройПроек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Пермский край, г. Пермь, ул. Ижевская, д. 21-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тмосфераЛюк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1, Пермский край, г. Пермь, ул. Вижайская, д. 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мбер-стро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Пермский край, г. Пермь, ул. Газеты Звезда, д. 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 xml:space="preserve">Победителем аукциона признано </w:t>
      </w:r>
      <w:r>
        <w:rPr>
          <w:b/>
          <w:sz w:val="22"/>
          <w:szCs w:val="22"/>
        </w:rPr>
        <w:t>ОБЩЕСТВО С ОГРАНИЧЕННОЙ  ОТВЕСТВЕННОСТЬЮ «Контур ОВК»</w:t>
      </w:r>
      <w:r>
        <w:rPr>
          <w:b/>
        </w:rPr>
        <w:t xml:space="preserve">  </w:t>
      </w:r>
      <w:r>
        <w:rPr/>
        <w:t xml:space="preserve">с ценой договора </w:t>
      </w:r>
      <w:r>
        <w:rPr>
          <w:b/>
        </w:rPr>
        <w:t xml:space="preserve">1788344,99 </w:t>
      </w:r>
      <w:r>
        <w:rPr>
          <w:b/>
          <w:sz w:val="22"/>
          <w:szCs w:val="22"/>
        </w:rPr>
        <w:t>(Один миллион семьсот восемьдесят восемь тысяч  триста сорок четыре) рубля 99 копеек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седатель комиссии                  ______________________ Зуева Надежда Максимовна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                                                                                    </w:t>
      </w:r>
    </w:p>
    <w:p>
      <w:pPr>
        <w:pStyle w:val="Normal"/>
        <w:ind w:left="3544" w:hanging="3544"/>
        <w:rPr/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________________________ Мутовкина Светлана Анатольевна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________________________ Батраков Александр Михайлович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/>
      </w:pPr>
      <w:r>
        <w:rPr>
          <w:sz w:val="22"/>
          <w:szCs w:val="22"/>
        </w:rPr>
        <w:t>Ответственный секретарь комиссии  ________________________ Коршунова Полина Михайлов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9:55:00Z</dcterms:created>
  <dc:creator>СОК</dc:creator>
  <dc:description/>
  <cp:keywords/>
  <dc:language>en-US</dc:language>
  <cp:lastModifiedBy>comp</cp:lastModifiedBy>
  <cp:lastPrinted>2011-07-04T11:03:00Z</cp:lastPrinted>
  <dcterms:modified xsi:type="dcterms:W3CDTF">2011-07-04T05:06:00Z</dcterms:modified>
  <cp:revision>30</cp:revision>
  <dc:subject/>
  <dc:title>ПРОТОКОЛ № 3ЭА/1/1</dc:title>
</cp:coreProperties>
</file>