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8АЭ-2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устройство систем вентиляции в здании поликлиники №3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адресу: г. Пермь, ул. Куфонина, 12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устройство систем вентиляции в здании поликлиники №3</w:t>
      </w:r>
      <w:r>
        <w:rPr/>
        <w:t xml:space="preserve"> 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Зуева Надежда Макс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четыре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устройству систем вентиляции в здании поликлиники №3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949 985  (Девятьсот сорок девять тысяч девятьсот восемьдесят пять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481,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9:29: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31,8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9:20: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958,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 07:45: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ур ОВ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3, Пермский край, г. Пермь, ул. Василия Васильева, д. 3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Прое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Ижевская, д.21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й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75, Пермский край, пгт. Звездный, ул. Ленина, д.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Контур ОВК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759481 (</w:t>
      </w:r>
      <w:r>
        <w:rPr>
          <w:b/>
          <w:sz w:val="22"/>
          <w:szCs w:val="22"/>
        </w:rPr>
        <w:t>Семьсот пятьдесят девять тысяч  четыреста восемьдесят один) рубль 94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7-04T11:03:00Z</cp:lastPrinted>
  <dcterms:modified xsi:type="dcterms:W3CDTF">2011-07-04T05:20:00Z</dcterms:modified>
  <cp:revision>31</cp:revision>
  <dc:subject/>
  <dc:title>ПРОТОКОЛ № 3ЭА/1/1</dc:title>
</cp:coreProperties>
</file>