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Э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выполнение работ по текущему ремонту коридора 4 этаж желтое крыло в здании МУЗ №ГП № 2» по ул. Бр. Игнатовых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выполнение работ по текущему ремонту коридора 4 этаж желтое крыло в здании МУЗ №ГП № 2» по ул. Бр. Игнатовых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1 306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1 к документации об открытом аукционе в электронной форме),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57 календарных дней с момента начала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 врач                                 _____________________       Оксана Борисовна Мелехова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ый сметный расчет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задание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ражданско-правового договора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ость объемов работ (приложение 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03:00Z</dcterms:created>
  <dc:creator>Бочкарева Екатерина Владимировна</dc:creator>
  <dc:description/>
  <cp:keywords/>
  <dc:language>en-US</dc:language>
  <cp:lastModifiedBy>URUSER_12</cp:lastModifiedBy>
  <cp:lastPrinted>2011-07-04T11:46:00Z</cp:lastPrinted>
  <dcterms:modified xsi:type="dcterms:W3CDTF">2011-07-04T05:50:00Z</dcterms:modified>
  <cp:revision>5</cp:revision>
  <dc:subject/>
  <dc:title/>
</cp:coreProperties>
</file>