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156300008711000097-1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.Пермь, Ленина, 2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14:05     04 июля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    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     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                     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                   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кретарь:</w:t>
              <w:tab/>
              <w:t xml:space="preserve">                        Бочкарева Екатерина Владимировн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размещению в телевизионном эфире социальных игровых видеороликов на тему "Благоустройство города Перми"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3 июня 201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размещению в телевизионном эфире социальных игровых видеороликов на тему "Благоустройство города Перми"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69 500,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открытый аукцион в электронной форме на право заключить муниципальный контракт на оказание услуг по размещению в телевизионном эфире социальных игровых видеороликов на тему "Благоустройство города Перми" несостоявшимся в соответствии ч.21 ст.41.8 Федерального закона от  21.07.2005г. №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94 – 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рассмотрела заявку АНО «Продюсерский центр «Т7», а также документы, направленные заказчику оператором электронной площадки в соответствии с частью 22 статьи 41.8 Федерального закона №94 - ФЗ, на соответствие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suppressAutoHyphens w:val="true"/>
        <w:jc w:val="both"/>
        <w:rPr/>
      </w:pPr>
      <w:r>
        <w:rPr/>
        <w:t>1. признать первую и вторую части заявки участника открытого аукциона в электронной форме АНО «Продюсерский центр «Т7» (заявка № 1) соответствующими требованиям документации об аукционе в электронной форме на оказание услуг по размещению в телевизионном эфире социальных игровых видеороликов на тему "Благоустройство города Перми"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038"/>
        <w:gridCol w:w="2038"/>
        <w:gridCol w:w="2830"/>
        <w:gridCol w:w="20"/>
        <w:gridCol w:w="2537"/>
      </w:tblGrid>
      <w:tr>
        <w:trPr>
          <w:trHeight w:val="5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астника размещения заказа,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38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«Продюсерский центр «Т7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38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2. рекомендовать Заказчику действовать в соответствии с ч.22 ст. 41.8 Федерального закона №94-ФЗ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67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4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29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29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04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54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6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6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rPr/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 xml:space="preserve">  _____________ Стампель Наталья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(Фамилия, Имя, Отчество)  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4:49:00Z</dcterms:created>
  <dc:creator>l_1001b</dc:creator>
  <dc:description/>
  <cp:keywords/>
  <dc:language>en-US</dc:language>
  <cp:lastModifiedBy>Бочкарева Екатерина Владимировна</cp:lastModifiedBy>
  <cp:lastPrinted>2011-03-31T12:01:00Z</cp:lastPrinted>
  <dcterms:modified xsi:type="dcterms:W3CDTF">2011-07-04T04:52:00Z</dcterms:modified>
  <cp:revision>3</cp:revision>
  <dc:subject/>
  <dc:title>Протокол №785085/1</dc:title>
</cp:coreProperties>
</file>