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токол №</w:t>
      </w:r>
      <w:r>
        <w:rPr>
          <w:b/>
          <w:lang w:eastAsia="ru-RU"/>
        </w:rPr>
        <w:t>0156300015511000028-1</w:t>
      </w:r>
    </w:p>
    <w:p>
      <w:pPr>
        <w:pStyle w:val="Normal"/>
        <w:jc w:val="center"/>
        <w:rPr/>
      </w:pPr>
      <w:r>
        <w:rPr/>
        <w:t>рассмотрение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казание услуг по организации и проведению спортивных мероприятий – </w:t>
      </w:r>
    </w:p>
    <w:p>
      <w:pPr>
        <w:pStyle w:val="Normal"/>
        <w:jc w:val="center"/>
        <w:rPr/>
      </w:pPr>
      <w:r>
        <w:rPr/>
        <w:t xml:space="preserve">Первенство Дзержинского района по каратэ кекусинкай, посвященное Дню </w:t>
      </w:r>
    </w:p>
    <w:p>
      <w:pPr>
        <w:pStyle w:val="Normal"/>
        <w:jc w:val="center"/>
        <w:rPr/>
      </w:pPr>
      <w:r>
        <w:rPr/>
        <w:t xml:space="preserve">защиты детей, Чемпионат Дзержинского района по фут-хокку, Открытое </w:t>
      </w:r>
    </w:p>
    <w:p>
      <w:pPr>
        <w:pStyle w:val="Normal"/>
        <w:jc w:val="center"/>
        <w:rPr/>
      </w:pPr>
      <w:r>
        <w:rPr/>
        <w:t xml:space="preserve">первенство Дзержинского района по дзюдо среди юношей 1996 - 1997 г.р., </w:t>
      </w:r>
    </w:p>
    <w:p>
      <w:pPr>
        <w:pStyle w:val="Normal"/>
        <w:jc w:val="center"/>
        <w:rPr/>
      </w:pPr>
      <w:r>
        <w:rPr/>
        <w:t>Фестиваль среди детей с ограниченными возможностями г. Пермь»</w:t>
      </w:r>
    </w:p>
    <w:p>
      <w:pPr>
        <w:pStyle w:val="Normal"/>
        <w:jc w:val="right"/>
        <w:rPr/>
      </w:pPr>
      <w:r>
        <w:rPr/>
        <w:tab/>
        <w:t xml:space="preserve">                      </w:t>
      </w:r>
      <w:r>
        <w:rPr>
          <w:bCs/>
        </w:rPr>
        <w:t>04 июля 2011г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7710" w:leader="none"/>
        </w:tabs>
        <w:ind w:hanging="0"/>
        <w:jc w:val="left"/>
        <w:rPr>
          <w:szCs w:val="24"/>
        </w:rPr>
      </w:pPr>
      <w:r>
        <w:rPr>
          <w:bCs/>
          <w:szCs w:val="24"/>
        </w:rPr>
        <w:tab/>
        <w:tab/>
        <w:t xml:space="preserve">  14 часов 00 минут</w:t>
      </w:r>
      <w:r>
        <w:rPr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Cs/>
          <w:szCs w:val="24"/>
        </w:rPr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>единой конкурсной (аукционной) и котировочной комиссии на поставку товаров, выполнение работ, оказание услуг для нужд администрации Дзержинского района г. Перми (далее – Единая комиссия) по рассмотрению заявок на участие в открытом аукционе в электронной форме на право заключения муниципального контракта  «Оказание услуг по организации и проведению спортивных мероприятий – Первенство Дзержинского района по каратэ кекусинкай, посвященное Дню защиты детей, Чемпионат Дзержинского района по фут-хокку, Открытое первенство Дзержинского района по дзюдо среди юношей 1996 - 1997 г.р., Фестиваль среди детей с ограниченными возможностями г. Пермь»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Subtitle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3"/>
      </w:tblGrid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льшаков Сергей Валерье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а Ирина Валери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Надежда Ива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ых Наталья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пова Людмила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нжина Елена Вениами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гинова Алевтина Михай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Offset251"/>
        <w:ind w:left="0" w:hanging="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 – Администрация Дзержинского района г.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убботин И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990 г. Пермь, ул. 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/>
        <w:t>Телефон</w:t>
      </w:r>
      <w:r>
        <w:rPr>
          <w:lang w:val="en-US"/>
        </w:rPr>
        <w:t xml:space="preserve"> – (342) 246-59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gkh-1.</w:t>
        </w:r>
        <w:r>
          <w:rPr>
            <w:rStyle w:val="InternetLink"/>
            <w:lang w:val="en-GB"/>
          </w:rPr>
          <w:t>dzer</w:t>
        </w:r>
        <w:r>
          <w:rPr>
            <w:rStyle w:val="InternetLink"/>
            <w:lang w:val="en-US"/>
          </w:rPr>
          <w:t>@permregion.ru</w:t>
        </w:r>
      </w:hyperlink>
      <w:r>
        <w:rPr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«Оказание услуг по организации и проведению спортивных мероприятий  </w:t>
      </w:r>
    </w:p>
    <w:p>
      <w:pPr>
        <w:pStyle w:val="Normal"/>
        <w:jc w:val="both"/>
        <w:rPr/>
      </w:pPr>
      <w:r>
        <w:rPr/>
        <w:t>Первенство Дзержинского района по каратэ кекусинкай, посвященное Дню защиты детей, Чемпионат Дзержинского района по фут-хокку, Открытое первенство Дзержинского района по дзюдо среди юношей 1996 - 1997 г.р., Фестиваль среди детей с ограниченными возможностями г. Пермь»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 </w:t>
      </w:r>
      <w:r>
        <w:rPr/>
        <w:t>87 0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0156300015511000032 от 23.06.2011, размещено на Общероссийском официальном сайте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3.06.2011 одновременно с документацией об аукционе, размещено на официальном сайте «Администрация города Перми»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3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До окончания срока подачи заявок на участие в открытом аукционе в электронной форме поступила одна заявка на участие в открытом аукционе №1 от Общества с ограниченной ответственностью «ПермьРегионПроект».</w:t>
      </w:r>
    </w:p>
    <w:p>
      <w:pPr>
        <w:pStyle w:val="Normal"/>
        <w:jc w:val="both"/>
        <w:rPr/>
      </w:pPr>
      <w:r>
        <w:rPr>
          <w:sz w:val="22"/>
          <w:szCs w:val="22"/>
        </w:rPr>
        <w:t>Единая к</w:t>
      </w:r>
      <w:r>
        <w:rPr/>
        <w:t>омиссия рассмотрела  первую и вторую части заявки №1 на участие в открытом аукционе в электронной форме на соответствие заявки требованиям  документации об аукционе в электронной форме и приняла решени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Признать  заявку №1, поступившую от Общества с ограниченной ответственностью «ПермьРегионПроект» 30.06.2011 в 20.24, соответствующей требованиям документации об аукционе.</w:t>
      </w:r>
    </w:p>
    <w:p>
      <w:pPr>
        <w:pStyle w:val="Normal"/>
        <w:jc w:val="both"/>
        <w:rPr/>
      </w:pPr>
      <w:r>
        <w:rPr/>
        <w:tab/>
        <w:t>2. Допустить к участию в открытом аукционе и признать одного участника размещения заказа, подавшего заявку на участие в открытом аукционе, участником открытого аукциона (Общество с ограниченной ответственностью «ПермьРегионПроект»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Признать открытый аукцион в электронной форме № 156300015511000032 от 23.06.2011  несостоявшимся в соответствии с ч. 21 ст. 41.8 Федерального закона от 21.07.2005 №94-ФЗ, в связи с признанием  участником открытого аукциона только одного участника размещения заказа и заключить муниципальный контракт с Обществом с ограниченной ответственностью «ПермьРегионПроект» (местонахождение: 614000, Пермский край, г.Пермь, ул. Героев Хасана, д.105-213)  с ценой муниципального контракта 87 000.00 рублей.</w:t>
      </w:r>
    </w:p>
    <w:p>
      <w:pPr>
        <w:pStyle w:val="Normal"/>
        <w:jc w:val="both"/>
        <w:rPr/>
      </w:pPr>
      <w:r>
        <w:rPr/>
        <w:tab/>
        <w:t>4.  Голосовали: С.В. Большаков – за; И.В. Баранова – за; Н.И. Кириллова – за,           Н.С. Косых;  Л.С. Попова – за; Е.В. Ронжина – за;  А.М. Логинова – 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ий протокол подлежит размещению на электронной площадке </w:t>
      </w:r>
      <w:hyperlink r:id="rId5">
        <w:r>
          <w:rPr>
            <w:rStyle w:val="InternetLink"/>
          </w:rPr>
          <w:t>www.sberbank-ast.ru</w:t>
        </w:r>
      </w:hyperlink>
      <w:r>
        <w:rPr/>
        <w:t xml:space="preserve">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04"/>
        <w:gridCol w:w="4799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Заместитель комиссии председателя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ольшаков Сергей Валерье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аранова Ирина Валерие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риллова Надежда Ивановна</w:t>
            </w:r>
          </w:p>
        </w:tc>
      </w:tr>
      <w:tr>
        <w:trPr>
          <w:trHeight w:val="477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сых Наталья Сергеевна</w:t>
            </w:r>
          </w:p>
        </w:tc>
      </w:tr>
      <w:tr>
        <w:trPr>
          <w:trHeight w:val="477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пова Людмила Сергее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нжина Елена Вениамино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иссии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огинова Алевтина Михайлов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>И.о. главы администрации района             _______________________  С.В. Большаков</w:t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spanview">
    <w:name w:val="textspanvie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uppressAutoHyphens w:val="false"/>
      <w:spacing w:before="280" w:after="280"/>
      <w:ind w:left="375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-1.dzer@permregion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3:48:00Z</dcterms:created>
  <dc:creator>nadya</dc:creator>
  <dc:description/>
  <cp:keywords/>
  <dc:language>en-US</dc:language>
  <cp:lastModifiedBy>fin-1</cp:lastModifiedBy>
  <cp:lastPrinted>2011-07-04T13:55:00Z</cp:lastPrinted>
  <dcterms:modified xsi:type="dcterms:W3CDTF">2011-07-04T07:57:00Z</dcterms:modified>
  <cp:revision>12</cp:revision>
  <dc:subject/>
  <dc:title>ПРОТОКОЛ №0156300025911000002-1</dc:title>
</cp:coreProperties>
</file>