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30.06.2011 № 01563000155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ых мероприятий в рамках реализации проекта «Нескучные вечера» в сквере им. Ф.Э. Дзержинск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ых мероприятий в рамках реализации проекта «Нескучные вечера» в сквере им. Ф.Э. Дзержинск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ий край, г. Пермь, Дзержинский район, сквер им. Ф.Э. Дзержинского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акта до 14 августа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м контрактом предусмотрена предоплата услуг в размере 30% от цены контракта на оплату призов и услуг артистов, которая подлежит оплате в течение 10 (десяти) банковских дней с момента заключения настоящего Контракта, на основании предъявленного счета. 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). - счета - фактуры. - унифицированного отчета о проведении массового мероприятия (приложение № 3)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5831"/>
      </w:tblGrid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8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012 226 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8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6388"/>
      </w:tblGrid>
      <w:tr>
        <w:trPr/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09:00 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17:00 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3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01:00Z</dcterms:created>
  <dc:creator>fin-1</dc:creator>
  <dc:description/>
  <cp:keywords/>
  <dc:language>en-US</dc:language>
  <cp:lastModifiedBy>fin-1</cp:lastModifiedBy>
  <cp:lastPrinted>2011-06-30T11:07:00Z</cp:lastPrinted>
  <dcterms:modified xsi:type="dcterms:W3CDTF">2011-06-30T05:10:00Z</dcterms:modified>
  <cp:revision>2</cp:revision>
  <dc:subject/>
  <dc:title/>
</cp:coreProperties>
</file>