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праздничных мероприятий в рамках реализации проекта «НЕСКУЧНЫЕ ВЕЧЕ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квере им. Ф. Э. Дзержин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 июль-август 2011г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, Дзержинский район, сквер им. Ф.Э. Дзержинского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u w:val="single"/>
        </w:rPr>
        <w:t xml:space="preserve">Требования к организации и проведению мероприятий в рамках реализации проекта «НЕСКУЧНЫЕ ВЕЧЕРА» в сквере им. Ф.Э. Дзержинск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Сохранение традиции проведения досуговых мероприятий для жителей Дзержинского района в одном из любимых мест отдыха - в сквере им. Ф.Э. Дзержинск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Организация и проведение в рамках проекта «Нескучные вечера» фестиваля «Юбилейный марш», посвященного 75-летию Дзержинского района, с участием производственных коллективов, общественных организаций, учреждений образования, культуры, спорта, творческих коллективов и индивидуальных исполни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Юбилейный марш» - это творческий отчет и демонстрация достижений жителей района во всех сферах деятельности, создание возможностей для реализации творческого потенциала, повышения творческой актив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Организация и проведение не менее 5 мероприятий с момента заключения контракта по 14.08.2011 года (время проведения по согласованию с Заказчиком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Организация работы выставок произведений и изделий прикладного народного творчества на каждом мероприятии прое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Организация и проведение концертных программ согласно тематике с участием профессиональных или любительских коллективов, продолжительностью не менее 1-го часа на каждом меро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Предоставление общей программы проекта и развернутых сценарных планов каждого мероприятия, не позднее 5 дней до начала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Оформление места проведения мероприятий, согласно представленной концепции с  подиумом и банером на весь цикл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Наличие реквизита и сценических костюмов у участников на каждом мероприятии, согласно представленной концепции.</w:t>
      </w:r>
    </w:p>
    <w:p>
      <w:pPr>
        <w:pStyle w:val="Normal"/>
        <w:jc w:val="both"/>
        <w:rPr/>
      </w:pPr>
      <w:r>
        <w:rPr>
          <w:sz w:val="24"/>
          <w:szCs w:val="24"/>
        </w:rPr>
        <w:t>9.</w:t>
        <w:tab/>
        <w:t xml:space="preserve">Техническое обеспечение всех мероприятий  с учетом погодных услов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мини дисков, высококачественные фон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  <w:t>Обеспечение работы звукорежиссера, профессиональных ведущих при наличии сценических костюмов с проведением конкурсно-развлекательных 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>11.</w:t>
        <w:tab/>
        <w:t>Наличие информации для жителей района о проведении мероприятий в СМИ, предоставление пресс-релиза каждого мероприятия за 10 дней до начала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Доставка комплекта аппаратуры, сувенирной продукции, перевозка артистов за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Наличие на месте проведения мероприятий автобуса или другого оборудованного места для режиссерско-постановочной, актерской групп и технического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Приобретение сувенирной продукции для поощрения участников мероприятий на сумму, не менее 15 0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Обеспечение полной готовности места оказания услуг за 30 минут до начала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Обязательное наличие биотуалета на каждом мероприятии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Уборка, вывоз мусора и отходов, образовавшихся в ходе проведения мероприятий за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Предоставление отчетов по установленной форме, не позднее 3-х дней, после проведения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Обязательное предоставление фотоотчета на электронном носителе и в распечатанном виде, с включением общих планов (не менее 10 фотографий с каждого мероприятия), не позднее 3-х дней после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20.</w:t>
        <w:tab/>
        <w:t>Продолжительность каждого мероприятия не менее 2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Обеспечение массового характера мероприятий, не менее 300 зрителей на каждом мероприятии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  <w:t>22.</w:t>
        <w:tab/>
      </w: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й в сквере им. Ф.Э. Дзержинского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97" w:hRule="atLeast"/>
        </w:trPr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ю и проведение 5 мероприятий (написание сценария, ведущие, выступления профессиональных, творческих коллективов, биотуалет, обеспечение безопасности зрителе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 мероприятий (подиум, баннер, реквизит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ическое  обеспечение всех мероприят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и мини диско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съемк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100 00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6:00Z</dcterms:created>
  <dc:creator>fin-1</dc:creator>
  <dc:description/>
  <cp:keywords/>
  <dc:language>en-US</dc:language>
  <cp:lastModifiedBy>fin-1</cp:lastModifiedBy>
  <dcterms:modified xsi:type="dcterms:W3CDTF">2011-06-27T11:26:00Z</dcterms:modified>
  <cp:revision>5</cp:revision>
  <dc:subject/>
  <dc:title>Приложение № 2                                                                                                                   </dc:title>
</cp:coreProperties>
</file>