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охран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3240"/>
        <w:gridCol w:w="2160"/>
        <w:gridCol w:w="1786"/>
        <w:gridCol w:w="1446"/>
        <w:gridCol w:w="208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на 8 месяцев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/мес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ая с Управлением здравоохранения администрации г.Перми смета расходов за счет средств ОМС на аренду автомобиля на  201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месяцев на  аренду автомоби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ренды автомоби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1 меся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.4 /  гр.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а легкового автомоби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врач МУЗ ДГКБ №3                                                                                          И.Г.Шинкари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ного врача по экономическим вопросам                                                           В.В.Буг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Гусынина М.Ю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7-04T16:50:00Z</cp:lastPrinted>
  <dcterms:modified xsi:type="dcterms:W3CDTF">2011-07-04T10:57:00Z</dcterms:modified>
  <cp:revision>13</cp:revision>
  <dc:subject/>
  <dc:title>Приложение № 2</dc:title>
</cp:coreProperties>
</file>