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енда (субаренда) легкового автомобиля иностранного производства или эквивалент без предоставления услуг по управлению и технической эксплуа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енда (субаренда) легкового автомобиля иностранного производства или эквивалент без предоставления услуг по управлению и технической эксплуа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ходят все расходы, в том числ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111010 Услуги по лизингу или аренде легковых автомобилей без водител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ны в Техническом задании (Приложение №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аренды 365 календарных дней со дня, следующего за днем заключения гражданско-правово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ежемесячно, путем безналичного перечисления денежных средств, в течение 30 (тридцать) банковских дней со дня предоставления акта о приемке автомобиля в аренду за отчетный месяц и выставления сче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1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37:00Z</dcterms:created>
  <dc:creator>User</dc:creator>
  <dc:description/>
  <cp:keywords/>
  <dc:language>en-US</dc:language>
  <cp:lastModifiedBy>User</cp:lastModifiedBy>
  <dcterms:modified xsi:type="dcterms:W3CDTF">2011-07-04T09:38:00Z</dcterms:modified>
  <cp:revision>1</cp:revision>
  <dc:subject/>
  <dc:title>Извещение</dc:title>
</cp:coreProperties>
</file>