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аво заключить муниципальный контракт на выполнение работ по демонтажу бесхозяйных самовольно установленных металлических строений некапитального типа (гаражей) на территории Кировского района г. Пер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tbl>
      <w:tblPr>
        <w:tblW w:w="10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075"/>
      </w:tblGrid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300028711000016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sberbank-ast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: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Кировоградская, 33 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Кировоградская, 33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3440" w:leader="none"/>
              </w:tabs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342) 283-30-42, факс (342) 282-77-7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-lvm@ya.ru</w:t>
              </w:r>
            </w:hyperlink>
          </w:p>
        </w:tc>
      </w:tr>
      <w:tr>
        <w:trPr>
          <w:trHeight w:val="113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ыполнение работ по демонтажу бесхозяйных самовольно установленных металлических строений некапитального типа (гаражей) на территории Кировского района г. Перми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выполняемых работ указаны в техническом задании (приложении №1 к аукционной документации)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Пермь, Кировский район </w:t>
            </w:r>
          </w:p>
        </w:tc>
      </w:tr>
      <w:tr>
        <w:trPr>
          <w:trHeight w:val="64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: с момента подписания муниципального контракт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 27 августа 2011г.</w:t>
            </w:r>
          </w:p>
        </w:tc>
      </w:tr>
      <w:tr>
        <w:trPr>
          <w:trHeight w:val="486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323 000 (триста двадцать три тысячи) руб., 00 коп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1г. 12-0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.07.2011г.</w:t>
            </w:r>
          </w:p>
        </w:tc>
      </w:tr>
      <w:tr>
        <w:trPr>
          <w:trHeight w:val="416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заявки:</w:t>
            </w:r>
          </w:p>
        </w:tc>
      </w:tr>
      <w:tr>
        <w:trPr>
          <w:trHeight w:val="601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% от начальной (максимальной) цены контракта</w:t>
            </w:r>
          </w:p>
        </w:tc>
      </w:tr>
      <w:tr>
        <w:trPr>
          <w:trHeight w:val="255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>
          <w:trHeight w:val="46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контракта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ется</w:t>
            </w:r>
          </w:p>
        </w:tc>
      </w:tr>
      <w:tr>
        <w:trPr>
          <w:trHeight w:val="146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631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ициальный сайт на котором размещена информация о документации об аукцион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zakupki.gov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7">
    <w:name w:val="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3:00Z</dcterms:created>
  <dc:creator>k0701</dc:creator>
  <dc:description/>
  <cp:keywords/>
  <dc:language>en-US</dc:language>
  <cp:lastModifiedBy>k0701</cp:lastModifiedBy>
  <cp:lastPrinted>2011-06-30T14:53:00Z</cp:lastPrinted>
  <dcterms:modified xsi:type="dcterms:W3CDTF">2011-07-04T04:50:00Z</dcterms:modified>
  <cp:revision>4</cp:revision>
  <dc:subject/>
  <dc:title>ИЗВЕЩЕНИЕ О ПРОВЕДЕНИИ ОТКРЫТОГО АУКЦИОНА </dc:title>
</cp:coreProperties>
</file>