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0671100004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04 июля 2011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ремонту электронно-вычислительной техники и радиоэлектронного оборудования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ремонту электронно-вычислительной техники и радиоэлектронного оборудования » </w:t>
        <w:br/>
        <w:t>Начальная (максимальная) цена контракта (с указанием валюты): 82 900,00 (восемьдесят две тысячи девятьсот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48 от 24.06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Ханьжин Антон Валерь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ерикелашвили Реваз Ильич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7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 Телеком - И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ул. Кирова, 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ВИС-Техни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177291, КПП 590201001 Общество с ограниченной ответственностью "Урал Телеком - ИК" (Адрес: 614000, г. Пермь, ул. Кирова, 8 ).</w:t>
        <w:br/>
        <w:t>Предложение о цене контракта: 81 900,00 (восемьдесят одна тысяча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1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Ханьжин Антон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ерикелашвили Реваз Иль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04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7.2011 №03563000067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Оказание услуг по ремонту электронно-вычислительной техники и радиоэлектронного оборудов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0"/>
        <w:gridCol w:w="1861"/>
        <w:gridCol w:w="181"/>
        <w:gridCol w:w="1841"/>
        <w:gridCol w:w="2483"/>
        <w:gridCol w:w="2470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:05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48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32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75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7.2011 №0356300006711000048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Оказание услуг по ремонту электронно-вычислительной техники и радиоэлектронного оборудования </w:t>
        <w:br/>
        <w:t>Начальная (максимальная) цена контракта (с указанием валюты): 82 900,00 (восемьдесят две тысячи дев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 Телеком - ИК" , ИНН 590217729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ул. Кирова, 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ВИС-Техника" , ИНН 590213080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7.2011 №03563000067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Оказание услуг по ремонту электронно-вычислительной техники и радиоэлектронного оборудования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2611"/>
        <w:gridCol w:w="2129"/>
        <w:gridCol w:w="3588"/>
      </w:tblGrid>
      <w:tr>
        <w:trPr/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217729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 590201001, 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Урал Телеком - ИК"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 5902130800, </w:t>
            </w:r>
          </w:p>
          <w:p>
            <w:pPr>
              <w:pStyle w:val="Normal"/>
              <w:jc w:val="center"/>
              <w:rPr/>
            </w:pPr>
            <w:r>
              <w:rPr/>
              <w:t>КПП 590201001, Закрытое акционерное общ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"ВИС-Техника"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Предоставленная котировочная заявка не соответствует требованиям, установленным в извещении: - Сведения о включенных в цену товара расходах не соответствуют установленным в извещени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7.2011 №03563000067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Оказание услуг по ремонту электронно-вычислительной техники и радиоэлектронного оборудования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 Телеком - И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ВИС-Техн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28:00Z</dcterms:created>
  <dc:creator>Олеся</dc:creator>
  <dc:description/>
  <cp:keywords/>
  <dc:language>en-US</dc:language>
  <cp:lastModifiedBy>Олеся</cp:lastModifiedBy>
  <dcterms:modified xsi:type="dcterms:W3CDTF">2011-07-01T09:35:00Z</dcterms:modified>
  <cp:revision>3</cp:revision>
  <dc:subject/>
  <dc:title>Протокол №0356300006711000048-1</dc:title>
</cp:coreProperties>
</file>