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spacing w:lineRule="auto" w:line="264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тер внутривенный периферический с инъекционным портом, 20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, 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3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тер внутривенный периферический с инъекционным портом, 18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048"/>
        <w:gridCol w:w="2347"/>
        <w:gridCol w:w="2735"/>
      </w:tblGrid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, указа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Катетер внутривенный периферический с инъекционным портом, 16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, 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Катетер внутривенный периферический с инъекционным портом, 14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, 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тер внутривенный периферический с инъекционным портом, 22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катетер внутривенный периферический с инъекционным портом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Катетер внутривенный периферический с инъекционным портом, 24G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катетер внутривенный периферический с инъекционным портом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1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Требования к товару, параметры и условия требований к товару (</w:t>
      </w:r>
      <w:r>
        <w:rPr>
          <w:b/>
          <w:sz w:val="22"/>
          <w:szCs w:val="22"/>
        </w:rPr>
        <w:t xml:space="preserve">Система «катетер на игле» для пункции периферических вен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защитой от укола иглой, 16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912"/>
        <w:gridCol w:w="3027"/>
        <w:gridCol w:w="3028"/>
      </w:tblGrid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истем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тетер прозрачный, с четырьмя R-контрастными полосками, скругленным кончиком, совпадающим с проксимальным срезом иглы; павильон Луер Лок с перфорированными крыльями; инъекционный порт Луер Лок с защитной крышкой, расположенный строго над крыльями; игла с 3-гранным срезом и пальцевым упором,  с овальными вырезами для фиксации при пункции, ребристой гидрофобной заглушкой на павильоне иглы; крышка Луер Лок на гидрофобной заглушк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атериалы систем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ржавеющая сталь, полипропилен, мембрана Супор, полиэтилен ВД, катетер - ПУР - полиуретан 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(1,7 мм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истемы защи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18"/>
                <w:szCs w:val="18"/>
              </w:rPr>
              <w:t>Защитная клипса, полностью закрывающая кончик иглы, активируется автоматически при извлечении иглы из катетера, без внешнего воздейств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>
                <w:sz w:val="18"/>
                <w:szCs w:val="18"/>
              </w:rPr>
              <w:t>Минимальный остаточный срок годности после поставки товар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18"/>
                <w:szCs w:val="18"/>
              </w:rPr>
              <w:t>Не менее 80 % остаточного срока годности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гарант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</w:t>
      </w:r>
      <w:r>
        <w:rPr>
          <w:b/>
          <w:sz w:val="22"/>
          <w:szCs w:val="22"/>
        </w:rPr>
        <w:t xml:space="preserve">Система «катетер на игле» для пункции периферических вен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защитой от укола иглой, 18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912"/>
        <w:gridCol w:w="3027"/>
        <w:gridCol w:w="3028"/>
      </w:tblGrid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истем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тетер прозрачный, с четырьмя R-контрастными полосками, скругленным кончиком, совпадающим с проксимальным срезом иглы; павильон Луер Лок с перфорированными крыльями; инъекционный порт Луер Лок с защитной крышкой, расположенный строго над крыльями; игла с 3-гранным срезом и пальцевым упором,  с овальными вырезами для фиксации при пункции, ребристой гидрофобной заглушкой на павильоне иглы; крышка Луер Лок на гидрофобной заглушк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атериалы систем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Нержавеющая сталь, полипропилен, мембрана Супор, полиэтилен ВД, катетер - ПУР - полиуретан 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G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мм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истемы защи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18"/>
                <w:szCs w:val="18"/>
              </w:rPr>
              <w:t>Защитная клипса, полностью закрывающая кончик иглы, активируется автоматически при извлечении иглы из катетера, без внешнего воздейств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>
                <w:sz w:val="18"/>
                <w:szCs w:val="18"/>
              </w:rPr>
              <w:t>Минимальный остаточный срок годности после поставки товар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18"/>
                <w:szCs w:val="18"/>
              </w:rPr>
              <w:t>Не менее 80 % остаточного срока годности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гарант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  <w:r>
        <w:rPr>
          <w:b/>
          <w:sz w:val="22"/>
          <w:szCs w:val="22"/>
        </w:rPr>
        <w:t xml:space="preserve">Система «катетер на игле» для пункции периферических вен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защитой от укола иглой, 20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912"/>
        <w:gridCol w:w="3027"/>
        <w:gridCol w:w="3028"/>
      </w:tblGrid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истем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тер прозрачный, с четырьмя R-контрастными полосками, скругленным кончиком, совпадающим с проксимальным срезом иглы; павильон Луер Лок с перфорированными крыльями; инъекционный порт Луер Лок с защитной крышкой, расположенный строго над крыльями; игла с 3-гранным срезом и пальцевым упором,  с овальными вырезами для фиксации при пункции, ребристой гидрофобной заглушкой на павильоне иглы; крышка Луер Лок на гидрофобной заглушк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атериалы систем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Нержавеющая сталь, полипропилен, мембрана Супор, полиэтилен ВД, катетер - ПУР - полиуретан 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G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мм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истемы защи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ная клипса, полностью закрывающая кончик иглы, активируется автоматически при извлечении иглы из катетера, без внешнего воздейств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>
                <w:sz w:val="18"/>
                <w:szCs w:val="18"/>
              </w:rPr>
              <w:t>Минимальный остаточный срок годности после поставки товар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18"/>
                <w:szCs w:val="18"/>
              </w:rPr>
              <w:t>Не менее 80 % остаточного срока годности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гарант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9:00Z</dcterms:created>
  <dc:creator>маткина</dc:creator>
  <dc:description/>
  <cp:keywords/>
  <dc:language>en-US</dc:language>
  <cp:lastModifiedBy>kalmikov</cp:lastModifiedBy>
  <dcterms:modified xsi:type="dcterms:W3CDTF">2011-07-01T09:18:00Z</dcterms:modified>
  <cp:revision>21</cp:revision>
  <dc:subject/>
  <dc:title>Приложение № 1</dc:title>
</cp:coreProperties>
</file>