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5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>право заключить Договор на поставку материалов стоматологических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szCs w:val="22"/>
        </w:rPr>
        <w:t xml:space="preserve">для ортодонтических работ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30» июн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материалов стоматологических для ортодонтических работ для муниципального учреждения здравоохранения "Городская стоматологическая поликлиника № 3" города Перми (извещение № 0356300014011000012  от «20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458 970,00</w:t>
      </w:r>
      <w:r>
        <w:rPr>
          <w:sz w:val="24"/>
          <w:szCs w:val="24"/>
        </w:rPr>
        <w:t xml:space="preserve"> (Четыреста пятьдесят восемь тысяч девятьсот семьдесят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</w:t>
      </w:r>
      <w:r>
        <w:rPr/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20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 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роки оказания услуг: </w:t>
      </w:r>
      <w:r>
        <w:rPr>
          <w:sz w:val="22"/>
          <w:szCs w:val="22"/>
        </w:rPr>
        <w:t>Поставка товара производится: первая партия – 40% (июль) от общего количества по каждому наименованию в течение 3-ех рабочих дней с момента подписания сторонами Договора; поставка следующих партий осуществляется до 20 числа по: август  – 20%, сентябрь – 20 %, октябрь - 10 %, ноябрь – 10 % от общего количества по каждому наименования, в период действия Договора с момента его заключения до 31.12.2011г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а 1 заявка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миссия рассмотрела и приняла следующее решение: </w:t>
      </w:r>
    </w:p>
    <w:p>
      <w:pPr>
        <w:pStyle w:val="TextBody"/>
        <w:ind w:firstLine="720"/>
        <w:rPr/>
      </w:pPr>
      <w:r>
        <w:rPr/>
        <w:t>Признать аукцион в электронной форме не состоявшимся, в соответствии с ч. 21 ст. 41.8 Федерального закона «О размещении заказов на поставки товаров, выполнение работ, оказание услуг для государственных и муниципальных нужд» от 21.07.2005 №94-ФЗ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</w:t>
      </w:r>
      <w:r>
        <w:rPr/>
        <w:t>Подпис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ntStyle21">
    <w:name w:val="Font Style21"/>
    <w:basedOn w:val="Style12"/>
    <w:qFormat/>
    <w:rPr>
      <w:rFonts w:ascii="Courier New" w:hAnsi="Courier New" w:cs="Courier New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2:43:00Z</dcterms:created>
  <dc:creator>Институт госзакупок РАГС</dc:creator>
  <dc:description/>
  <cp:keywords/>
  <dc:language>en-US</dc:language>
  <cp:lastModifiedBy>Olga</cp:lastModifiedBy>
  <cp:lastPrinted>2011-06-30T17:25:00Z</cp:lastPrinted>
  <dcterms:modified xsi:type="dcterms:W3CDTF">2011-06-30T11:28:00Z</dcterms:modified>
  <cp:revision>6</cp:revision>
  <dc:subject/>
  <dc:title>ПРОТОКОЛ ОЦЕНКИ И СОПОСТАВЛЕНИЯ ЗАЯВОК НА УЧАСТИЕ В КОНКУРСЕ</dc:title>
</cp:coreProperties>
</file>