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>протокол № 8</w:t>
      </w:r>
      <w:r>
        <w:rPr>
          <w:caps/>
          <w:szCs w:val="26"/>
          <w:u w:val="single"/>
        </w:rPr>
        <w:t xml:space="preserve">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шовного материала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30» июн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7 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: Сайфутдинова Алиса Расим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шарова Ольга Василье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коловская Наталья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Петрова Марина Анатолье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шовного материала для муниципального учреждения здравоохранения "Городская стоматологическая поликлиника № 3" города Перми (извещение № 0356300014011000015</w:t>
      </w:r>
      <w:r>
        <w:rPr/>
        <w:t xml:space="preserve"> </w:t>
      </w:r>
      <w:r>
        <w:rPr>
          <w:sz w:val="24"/>
          <w:szCs w:val="24"/>
        </w:rPr>
        <w:t xml:space="preserve"> от «22» июн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159 480,00</w:t>
      </w:r>
      <w:r>
        <w:rPr>
          <w:sz w:val="24"/>
          <w:szCs w:val="24"/>
        </w:rPr>
        <w:t xml:space="preserve"> (Сто пятьдесят девять тысяч четыреста восемьдесят)  рублей 0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</w:t>
      </w:r>
      <w:r>
        <w:rPr/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; 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>d. Поставка товара производится: первая партия – 40% (июль) от общего количества по каждому наименованию в течение 3-ех рабочих дней с момента подписания сторонами Договора; поставка следующих партий осуществляется до 20 числа по: август  – 20%, сентябрь – 20 %, октябрь - 10 %, ноябрь – 10 % от общего количества по каждому наименования, в период действия Договора с момента его заключения до 31.12.2011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о 6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миссия рассмотрела подан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аукциона в электронной форме, и приняла на основании полученных результатов следующее решение: </w:t>
      </w:r>
    </w:p>
    <w:p>
      <w:pPr>
        <w:pStyle w:val="TextBody"/>
        <w:ind w:firstLine="720"/>
        <w:rPr/>
      </w:pPr>
      <w:r>
        <w:rPr/>
        <w:t>Признать все 6 (шесть) заявок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TextBody"/>
        <w:ind w:firstLine="720"/>
        <w:rPr/>
      </w:pPr>
      <w:r>
        <w:rPr/>
        <w:t>Допустить к участию в открытом аукционе в электронной форме и признать участниками аукцион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Н.А Соколовская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 Пет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4:00Z</dcterms:created>
  <dc:creator>Институт госзакупок РАГС</dc:creator>
  <dc:description/>
  <cp:keywords/>
  <dc:language>en-US</dc:language>
  <cp:lastModifiedBy>Olga</cp:lastModifiedBy>
  <cp:lastPrinted>2011-07-04T12:34:00Z</cp:lastPrinted>
  <dcterms:modified xsi:type="dcterms:W3CDTF">2011-07-04T06:35:00Z</dcterms:modified>
  <cp:revision>13</cp:revision>
  <dc:subject/>
  <dc:title>ПРОТОКОЛ ОЦЕНКИ И СОПОСТАВЛЕНИЯ ЗАЯВОК НА УЧАСТИЕ В КОНКУРСЕ</dc:title>
</cp:coreProperties>
</file>