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9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стоматологического анестетика </w:t>
      </w:r>
      <w:r>
        <w:rPr>
          <w:b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                        «30» июн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7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стоматологического анестетика для муниципального учреждения здравоохранения "Городская стоматологическая поликлиника № 3" города Перми (извещение № 0356300014011000016  от «23» июн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358 040,00</w:t>
      </w:r>
      <w:r>
        <w:rPr>
          <w:sz w:val="24"/>
          <w:szCs w:val="24"/>
        </w:rPr>
        <w:t xml:space="preserve"> (Триста пятьдесят восемь тысяч  сорок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роки оказания услуг: </w:t>
      </w:r>
      <w:r>
        <w:rPr>
          <w:sz w:val="22"/>
          <w:szCs w:val="22"/>
        </w:rPr>
        <w:t>Поставка товара производится: первая партия – 40% (июль) от общего количества по каждому наименованию в течение 3-ех рабочих дней с момента подписания сторонами Договора; поставка следующих партий осуществляется до 20 числа по: август  – 20%, сентябрь – 20 %, октябрь - 10 %, ноябрь – 10 % от общего количества по каждому наименования, в период действия Договора с момента его заключения до 31.12.2011г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и 2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миссия рассмотрела подан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аукциона в электронной форме, и приняла на основании полученных результатов следующее решение: </w:t>
      </w:r>
    </w:p>
    <w:p>
      <w:pPr>
        <w:pStyle w:val="TextBody"/>
        <w:ind w:firstLine="720"/>
        <w:rPr/>
      </w:pPr>
      <w:r>
        <w:rPr/>
        <w:t>Признать все 2 (две) заявки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TextBody"/>
        <w:ind w:firstLine="720"/>
        <w:rPr/>
      </w:pPr>
      <w:r>
        <w:rPr/>
        <w:t>Допустить к участию в открытом аукционе в электронной форме и признать участниками аукцион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50:00Z</dcterms:created>
  <dc:creator>Olga</dc:creator>
  <dc:description/>
  <cp:keywords/>
  <dc:language>en-US</dc:language>
  <cp:lastModifiedBy>екатерина</cp:lastModifiedBy>
  <cp:lastPrinted>2011-07-01T09:59:00Z</cp:lastPrinted>
  <dcterms:modified xsi:type="dcterms:W3CDTF">2011-07-03T13:29:00Z</dcterms:modified>
  <cp:revision>3</cp:revision>
  <dc:subject/>
  <dc:title>ПРОТОКОЛ № 9 </dc:title>
</cp:coreProperties>
</file>