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«Городская детская клиническая больница № 9 им. Пичугина П.И.» Должны соответствов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Комсомольский проспект, 43 (поликлиника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.09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5 числа следующего за расчетным месяц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614039, г. Пермь, Комсомольский проспект, д. 43, каб. 40 (бухгалтерия).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49:00Z</dcterms:created>
  <dc:creator>economist2</dc:creator>
  <dc:description/>
  <cp:keywords/>
  <dc:language>en-US</dc:language>
  <cp:lastModifiedBy>economist2</cp:lastModifiedBy>
  <cp:lastPrinted>2011-07-04T12:50:00Z</cp:lastPrinted>
  <dcterms:modified xsi:type="dcterms:W3CDTF">2011-07-04T06:51:00Z</dcterms:modified>
  <cp:revision>2</cp:revision>
  <dc:subject/>
  <dc:title/>
</cp:coreProperties>
</file>