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902) 79635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токин Александр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Обоснование начальной (максимальной) цены Договора: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060 Услуги охран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охранных услуг для МУЗ «Городская детская клиническая больница № 9 им. Пичугина П.И.». Должны отвечать требованиям, указанным в техническом задании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Стационар № 1 по адресу: г. Пермь, ул. 25 Октября, 42 2.Стационар № 2 по адресу: г. Пермь, ул. Тимирязева, 57 3.Поликлиника № 2 по адресу: г. Пермь, ул. Запорожская, 5/7 4.Поликлиника № 1 по адресу: г. Пермь, ул. Комсомольский проспект, 43 5. Поликлиника № 3 по адресу: г. Пермь, ул. Революции,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0 часов 00 минут дня, следующего за днем подписания гражданско-правового договора, в течение 65 календарных дней до 23 часов 59 минут последнего дня оказания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ежемесячно в соответствии с уточненным расчетом стоимости услуг и расходов Исполнителя, не позднее 25 числа следующего за расчетным месяца путем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614039, г. Пермь, Комсомольский проспект, д. 43, каб. 40 (бухгалтерия),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Елисеев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19:00Z</dcterms:created>
  <dc:creator>economist2</dc:creator>
  <dc:description/>
  <cp:keywords/>
  <dc:language>en-US</dc:language>
  <cp:lastModifiedBy>economist2</cp:lastModifiedBy>
  <cp:lastPrinted>2011-07-04T13:20:00Z</cp:lastPrinted>
  <dcterms:modified xsi:type="dcterms:W3CDTF">2011-07-04T07:20:00Z</dcterms:modified>
  <cp:revision>2</cp:revision>
  <dc:subject/>
  <dc:title/>
</cp:coreProperties>
</file>