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медицинского оборудования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5» июля 2011 г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медицинское оборудование (облучатели – рециркуляторы бактерицидные настенные) (извещение </w:t>
      </w:r>
      <w:r>
        <w:rPr>
          <w:b/>
        </w:rPr>
        <w:t>№ 28 от</w:t>
      </w:r>
      <w:r>
        <w:rPr/>
        <w:t xml:space="preserve"> </w:t>
      </w:r>
      <w:r>
        <w:rPr>
          <w:b/>
        </w:rPr>
        <w:t>«27» июн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7» июн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26225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медицинское оборудование (облучатели – рециркуляторы бактерицидные настенные)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3 штуки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9 (девять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9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-Перм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А 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-трей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дромед-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иомидова Н.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+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Андромед-А» составила 85800 (восемьдесят п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Андромед-А» (614064, г.Пермь, ул.Г.Хасана,29) с ценой договора 85800 (восемьдесят п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ЗАО «Компания Киль-Прикамье» (614064, г.Пермь, ул.Чкалова, 9Е,321) с ценой договора 96393(девяносто шесть тысяч триста девяносто три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Баженкова А.Ю.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05T10:40:00Z</cp:lastPrinted>
  <dcterms:modified xsi:type="dcterms:W3CDTF">2011-07-05T04:40:00Z</dcterms:modified>
  <cp:revision>584</cp:revision>
  <dc:subject/>
  <dc:title>ПРОТОКОЛ № 26</dc:title>
</cp:coreProperties>
</file>