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 №</w:t>
      </w:r>
      <w:r>
        <w:rPr>
          <w:b/>
          <w:sz w:val="20"/>
          <w:szCs w:val="20"/>
        </w:rPr>
        <w:t>0356300056711000146-1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7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закупке медицинского оборудования и запасных частей к медицинскому оборудованию, медицинской мебели 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, выбран из числа членов конкурсной (аукционной) комиссии – К.Р.Конова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 Н.В.Кылос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>Присутствуют 3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056711000146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оборудования для кабинетов и палат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6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оборудования для кабинетов и палат 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 080,00 </w:t>
            </w:r>
            <w:r>
              <w:rPr>
                <w:bCs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ылосова Н.В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ылосова Н.В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Кылос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Брюханова</w:t>
            </w:r>
          </w:p>
        </w:tc>
      </w:tr>
    </w:tbl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4:06:00Z</dcterms:created>
  <dc:creator>l_1001b</dc:creator>
  <dc:description/>
  <cp:keywords/>
  <dc:language>en-US</dc:language>
  <cp:lastModifiedBy>Пользователь</cp:lastModifiedBy>
  <cp:lastPrinted>2011-07-01T10:00:00Z</cp:lastPrinted>
  <dcterms:modified xsi:type="dcterms:W3CDTF">2011-07-01T04:06:00Z</dcterms:modified>
  <cp:revision>2</cp:revision>
  <dc:subject/>
  <dc:title>Протокол №785085/1</dc:title>
</cp:coreProperties>
</file>