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48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К.Р.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.Е.Верхози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4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атериалов и средств медицинских (простыни для кесарева сечения)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материалов и средств медицинских (простыни для кесарева сечения)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 880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00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7-01T04:00:00Z</dcterms:modified>
  <cp:revision>2</cp:revision>
  <dc:subject/>
  <dc:title>Протокол №785085/1</dc:title>
</cp:coreProperties>
</file>