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129711000012/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04» июля 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10 час.00 мин.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>заседание аукционной комиссии муниципального учреждения «Содержание объектов инженерной инфраструктуры» по рассмотрению вторых частей заявок на участие в открытом аукционе в электронной форме  на выполнение работ по ремонту сети холодного водоснабжения, входящей в состав имущества муниципальной казны города Перми, Свердловский район, микрорайон Владимирский.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</w:rPr>
        <w:t>Председатель комиссии</w:t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Нецветаев Константин Валерь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ститель председателя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Титова Елена Алексе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Бабкина Галина Евгеньев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Вечер Сергей Анатол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льшина Надежда Виталь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ый секретарь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Батуева Тамара Михайло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«Содержание объектов инженерной инфраструктуры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 Нецветаев Константин Валер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614000, г. Пермь, ул. Большевистская, 6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12 24 34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>На выполнение работ по ремонту сети холодного водоснабжения, входящей в состав имущества муниципальной казны города Перми, Свердловский район, микрорайон Владимирск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</w:t>
      </w:r>
      <w:r>
        <w:rPr>
          <w:rFonts w:cs="Times New Roman" w:ascii="Times New Roman" w:hAnsi="Times New Roman"/>
          <w:sz w:val="22"/>
          <w:szCs w:val="22"/>
        </w:rPr>
        <w:t>:</w:t>
        <w:tab/>
        <w:t xml:space="preserve">2 407 872,72 (Два миллиона четыреста семь тысяч восемьсот семьдесят два рубля 72 коп.)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 размещения извещения о проведении открытого аукциона в электронной форме на официальном сайте  </w:t>
      </w:r>
      <w:r>
        <w:rPr>
          <w:rFonts w:cs="Times New Roman" w:ascii="Times New Roman" w:hAnsi="Times New Roman"/>
          <w:color w:val="0000FF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000FF"/>
          <w:sz w:val="22"/>
          <w:szCs w:val="22"/>
        </w:rPr>
        <w:t>.zakupki.gov.ru</w:t>
      </w:r>
      <w:r>
        <w:rPr>
          <w:rFonts w:cs="Times New Roman" w:ascii="Times New Roman" w:hAnsi="Times New Roman"/>
          <w:sz w:val="22"/>
          <w:szCs w:val="22"/>
        </w:rPr>
        <w:t xml:space="preserve"> и на 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16.06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о вторых частей заявок, всего - 3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отрено вторых частей заявок, ранжированных по мере убывания выгодности предложения о цене контракта, всего -  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РАССМОТРЕННЫХ ЗАЯВКАХ УЧАСТНИКОВ ОТКРЫТОГО АУКЦИОН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3543"/>
        <w:gridCol w:w="21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2 81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 Строительная компания «Поляри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Малкова, 26, корп. 6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2 81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ЭнергоПроект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1, г. Пермь, ул. Шоссе Космонавтов, 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94 849,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путник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Красновишерская, 3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105"/>
        <w:gridCol w:w="1980"/>
        <w:gridCol w:w="1440"/>
      </w:tblGrid>
      <w:tr>
        <w:trPr>
          <w:trHeight w:val="75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>
          <w:trHeight w:val="75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/проти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 Строительная компания «Поляр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ЭнергоПро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пут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 Строительная компания «Поляр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Малкова, 26, корп. 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2 81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ЭнергоПроек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1, г. Пермь, ул. Шоссе Космонавтов,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2 81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путн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Красновишерская,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94 849,3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Признать победителем открытого аукциона в электронной форме Общество с ограниченной ответственностью Строительная компания «Полярис» (порядковый номер заявки №1), который предложил наиболее низкую цену контракта в размере 2 082 810,00 руб. (Два миллиона восемьдесят две тысячи восемьсот десять рублей 00 коп.) и заявка которого на участие в открытом аукционе в электронной форме соответствует требованиям документации об аукционе в электронной фор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12pt"/>
        <w:rPr/>
      </w:pPr>
      <w:r>
        <w:rPr/>
        <w:t xml:space="preserve">    </w:t>
      </w:r>
      <w:r>
        <w:rPr/>
        <w:t>4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 ООО «ЭнергоПроект» (порядковый номер заявки №3), цена контракта – 2 082 810,00 руб. (</w:t>
      </w:r>
      <w:r>
        <w:rPr>
          <w:sz w:val="22"/>
          <w:szCs w:val="22"/>
        </w:rPr>
        <w:t>Два миллиона восемьдесят две тысячи восемьсот десять рублей 00 коп.)</w:t>
      </w:r>
    </w:p>
    <w:p>
      <w:pPr>
        <w:pStyle w:val="Normal"/>
        <w:ind w:right="-84" w:hanging="0"/>
        <w:jc w:val="both"/>
        <w:rPr/>
      </w:pPr>
      <w:r>
        <w:rPr>
          <w:rFonts w:cs="Times New Roman" w:ascii="Times New Roman" w:hAnsi="Times New Roman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</w:rPr>
        <w:t>www.sberbank-ast.ru</w:t>
      </w:r>
      <w:r>
        <w:rPr>
          <w:rFonts w:cs="Times New Roman" w:ascii="Times New Roman" w:hAnsi="Times New Roman"/>
        </w:rPr>
        <w:t xml:space="preserve"> в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редседатель комиссии</w:t>
        <w:tab/>
        <w:tab/>
        <w:tab/>
        <w:t xml:space="preserve">                          К.В. Нецветаев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председателя комиссии</w:t>
        <w:tab/>
        <w:tab/>
        <w:tab/>
        <w:tab/>
        <w:t>Е.А. Титов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 </w:t>
        <w:tab/>
        <w:tab/>
        <w:tab/>
        <w:tab/>
        <w:tab/>
        <w:tab/>
        <w:t xml:space="preserve">Г.Е. Бабки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.А. Вечер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.В. Ельш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секретарь комиссии</w:t>
        <w:tab/>
        <w:tab/>
        <w:tab/>
        <w:t xml:space="preserve">            Т.М. Батуе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МУ «СОИИ»                                                             К.В. Нецвета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12pt">
    <w:name w:val="Обычный + 12 p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51:00Z</dcterms:created>
  <dc:creator>User</dc:creator>
  <dc:description/>
  <cp:keywords/>
  <dc:language>en-US</dc:language>
  <cp:lastModifiedBy>User</cp:lastModifiedBy>
  <cp:lastPrinted>2011-07-05T09:27:00Z</cp:lastPrinted>
  <dcterms:modified xsi:type="dcterms:W3CDTF">2011-07-05T03:27:00Z</dcterms:modified>
  <cp:revision>24</cp:revision>
  <dc:subject/>
  <dc:title>ПРОТОКОЛ N 0356300030411000004-3</dc:title>
</cp:coreProperties>
</file>