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</w:t>
      </w:r>
    </w:p>
    <w:p>
      <w:pPr>
        <w:pStyle w:val="Normal"/>
        <w:jc w:val="right"/>
        <w:rPr/>
      </w:pPr>
      <w:r>
        <w:rPr/>
        <w:t>запроса котировок  №____</w:t>
      </w:r>
    </w:p>
    <w:p>
      <w:pPr>
        <w:pStyle w:val="Normal"/>
        <w:jc w:val="right"/>
        <w:rPr/>
      </w:pPr>
      <w:r>
        <w:rPr/>
        <w:t>от _____2011 г.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 на оказание услуг по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доработке автоматизированной информационной системы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«База данных льготополучателей» для ведения реестра детей, проживающих в городе Перми, и учета их отдыха и оздоров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Предмет заказа: </w:t>
      </w:r>
      <w:r>
        <w:rPr/>
        <w:t xml:space="preserve">оказание услуг по доработке автоматизированной информационной системы «База данных льготополучателей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1. ОБЩИЕ СВЕДЕНИЯ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1.1. Наименование информационной системы</w:t>
      </w:r>
    </w:p>
    <w:p>
      <w:pPr>
        <w:pStyle w:val="Normal"/>
        <w:ind w:firstLine="709"/>
        <w:jc w:val="both"/>
        <w:rPr/>
      </w:pPr>
      <w:r>
        <w:rPr/>
        <w:t>Полное наименование информационной системы: «База данных Льготополучателей».</w:t>
      </w:r>
    </w:p>
    <w:p>
      <w:pPr>
        <w:pStyle w:val="Normal"/>
        <w:ind w:firstLine="709"/>
        <w:jc w:val="both"/>
        <w:rPr/>
      </w:pPr>
      <w:r>
        <w:rPr/>
        <w:t>Краткое наименование информационной системы: БД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2. Условные обознач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8624"/>
      </w:tblGrid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ая система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ное обеспечение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Д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а данных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онная система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Д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управления базами данных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ДЛ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ая система «База данных льготополучателей»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СЗН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АИС МСРК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автоматизированная информационная система Министерства социального развития Пермского края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МСР ПК по г.Перми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ое управление Министерства социального развития Пермского края по г.Перми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3. Основание доработки: </w:t>
      </w:r>
    </w:p>
    <w:p>
      <w:pPr>
        <w:pStyle w:val="Normal"/>
        <w:ind w:firstLine="709"/>
        <w:jc w:val="both"/>
        <w:rPr/>
      </w:pPr>
      <w:r>
        <w:rPr/>
        <w:t>Закон Пермского края «Об организации и обеспечении отдыха и оздоровления детей в Пермском крае» от 02.04.2010 №605-ПК;</w:t>
      </w:r>
    </w:p>
    <w:p>
      <w:pPr>
        <w:pStyle w:val="Normal"/>
        <w:ind w:firstLine="709"/>
        <w:jc w:val="both"/>
        <w:rPr/>
      </w:pPr>
      <w:r>
        <w:rPr/>
        <w:t>Закон Пермского края «О передаче органам местного самоуправления отдельных государственных полномочий по организации оздоровления и отдыха детей» от 18.03.2010 № 607-ПК;</w:t>
      </w:r>
    </w:p>
    <w:p>
      <w:pPr>
        <w:pStyle w:val="Normal"/>
        <w:ind w:firstLine="709"/>
        <w:jc w:val="both"/>
        <w:rPr/>
      </w:pPr>
      <w:r>
        <w:rPr/>
        <w:t>Распоряжение Правительства Пермского края «Об обеспечении отдыха, занятости и оздоровления детей Пермского края в 2010-2012 годах» от 26.04.2010 № 62-рп;</w:t>
      </w:r>
    </w:p>
    <w:p>
      <w:pPr>
        <w:pStyle w:val="Normal"/>
        <w:autoSpaceDE w:val="false"/>
        <w:ind w:firstLine="540"/>
        <w:jc w:val="both"/>
        <w:rPr/>
      </w:pPr>
      <w:r>
        <w:rPr/>
        <w:t>Постановление Правительства Пермского края от 29.03.2010 N 129-п (ред. от 19.04.2011)             "О субвенциях из регионального фонда компенсаций на выполнение государственных полномочий по организации оздоровления и отдыха детей"</w:t>
      </w:r>
    </w:p>
    <w:p>
      <w:pPr>
        <w:pStyle w:val="Normal"/>
        <w:autoSpaceDE w:val="false"/>
        <w:ind w:left="540" w:hanging="0"/>
        <w:jc w:val="both"/>
        <w:rPr/>
      </w:pPr>
      <w:r>
        <w:rPr/>
        <w:t>Постановление Администрации города Перми от 29.04.2011 N 191 "Об организации оздоровления, отдыха и занятости детей города Перми"</w:t>
      </w:r>
    </w:p>
    <w:p>
      <w:pPr>
        <w:pStyle w:val="Normal"/>
        <w:ind w:firstLine="709"/>
        <w:jc w:val="both"/>
        <w:rPr/>
      </w:pPr>
      <w:r>
        <w:rPr/>
        <w:t>Постановление Администрации города Перми от 06.03.2009 № 111 «Об утверждении долгосрочной целевой программы «Организация, отдыха и занятости детей города Перми».</w:t>
      </w:r>
    </w:p>
    <w:p>
      <w:pPr>
        <w:pStyle w:val="Normal"/>
        <w:ind w:firstLine="709"/>
        <w:jc w:val="both"/>
        <w:rPr/>
      </w:pPr>
      <w:r>
        <w:rPr/>
        <w:t>Приказ Министерства социального развития Пермского края от 04.05.2011                                          № СЭД-33-01-02-83 «Об утверждении Порядка предоставления компенса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aps/>
        </w:rPr>
        <w:t>2. НАЗНАЧЕНИЕ И ЦЕЛИ доработки СИСТЕМЫ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Целью доработки БДЛ является информационное обеспечение процессов ведения реестра детей, проживающих в городе Перми, и учета их отдыха и оздоровлени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ХАРАКТЕРИСТИКА ОБЪЕКТА АВТОМАТИЗАЦИ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1. Объекты автоматизации</w:t>
      </w:r>
    </w:p>
    <w:p>
      <w:pPr>
        <w:pStyle w:val="Normal"/>
        <w:ind w:firstLine="709"/>
        <w:jc w:val="both"/>
        <w:rPr/>
      </w:pPr>
      <w:r>
        <w:rPr/>
        <w:t>Объектом автоматизации является Комитет социальной защиты населения администрации города Перми, включая отдел по работе с гражданами, отдел социальной поддержки, а также выездные группы (специалисты) КСЗН, ведущие прием граждан в помещениях, предоставленных администрациями районов города Перми, школами, предприятиями и организация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2. Бизнес-процессы, подлежащие автоматизации</w:t>
      </w:r>
    </w:p>
    <w:p>
      <w:pPr>
        <w:pStyle w:val="Normal"/>
        <w:ind w:firstLine="709"/>
        <w:jc w:val="both"/>
        <w:rPr/>
      </w:pPr>
      <w:r>
        <w:rPr/>
        <w:t>Перечень процессов, которые должны быть автоматизированы в результате доработки БДЛ:</w:t>
      </w:r>
    </w:p>
    <w:p>
      <w:pPr>
        <w:pStyle w:val="Normal"/>
        <w:ind w:firstLine="709"/>
        <w:jc w:val="both"/>
        <w:rPr/>
      </w:pPr>
      <w:r>
        <w:rPr/>
        <w:t>ведение реестра детей города Перми, подлежащих оздоровлению;</w:t>
      </w:r>
    </w:p>
    <w:p>
      <w:pPr>
        <w:pStyle w:val="Normal"/>
        <w:ind w:firstLine="709"/>
        <w:jc w:val="both"/>
        <w:rPr/>
      </w:pPr>
      <w:r>
        <w:rPr/>
        <w:t>ведение реестра организаций отдыха и оздоровления детей (далее- детские лагеря);</w:t>
      </w:r>
    </w:p>
    <w:p>
      <w:pPr>
        <w:pStyle w:val="Normal"/>
        <w:ind w:firstLine="709"/>
        <w:jc w:val="both"/>
        <w:rPr/>
      </w:pPr>
      <w:r>
        <w:rPr/>
        <w:t>предоставление сертификатов на приобретение путевок для отдыха и оздоровления детей города Перми;</w:t>
      </w:r>
    </w:p>
    <w:p>
      <w:pPr>
        <w:pStyle w:val="Normal"/>
        <w:ind w:firstLine="709"/>
        <w:jc w:val="both"/>
        <w:rPr/>
      </w:pPr>
      <w:r>
        <w:rPr/>
        <w:t>учет и регистрация использования выданных сертификатов на приобретение путевок в детские лагеря;</w:t>
      </w:r>
    </w:p>
    <w:p>
      <w:pPr>
        <w:pStyle w:val="Normal"/>
        <w:ind w:firstLine="709"/>
        <w:jc w:val="both"/>
        <w:rPr/>
      </w:pPr>
      <w:r>
        <w:rPr/>
        <w:t>выплата компенсаций родителям части расходов на оплату стоимости путевок в детские лагер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3. Краткая информация о существующей информационной системе</w:t>
      </w:r>
    </w:p>
    <w:p>
      <w:pPr>
        <w:pStyle w:val="Normal"/>
        <w:ind w:firstLine="709"/>
        <w:jc w:val="both"/>
        <w:rPr/>
      </w:pPr>
      <w:r>
        <w:rPr/>
        <w:t>Система реализована с использованием CASE технологии производства программного обеспечения, основанной на унифицированном процессе разработки,  инструментальных средствах и технологиях компании Microsoft:</w:t>
      </w:r>
    </w:p>
    <w:p>
      <w:pPr>
        <w:pStyle w:val="Normal"/>
        <w:ind w:firstLine="709"/>
        <w:jc w:val="both"/>
        <w:rPr/>
      </w:pPr>
      <w:r>
        <w:rPr/>
        <w:t>Генерация основной части кода с UML-диаграмм (язык программирования C#)</w:t>
      </w:r>
    </w:p>
    <w:p>
      <w:pPr>
        <w:pStyle w:val="Normal"/>
        <w:ind w:firstLine="709"/>
        <w:jc w:val="both"/>
        <w:rPr/>
      </w:pPr>
      <w:r>
        <w:rPr/>
        <w:t>Ручное кодирование части кода, встраиваемого в основной код (язык программирования C#)</w:t>
      </w:r>
    </w:p>
    <w:p>
      <w:pPr>
        <w:pStyle w:val="Normal"/>
        <w:ind w:firstLine="709"/>
        <w:jc w:val="both"/>
        <w:rPr/>
      </w:pPr>
      <w:r>
        <w:rPr/>
        <w:t>СУБД Microsoft SQL Server.</w:t>
      </w:r>
    </w:p>
    <w:p>
      <w:pPr>
        <w:pStyle w:val="Normal"/>
        <w:ind w:firstLine="709"/>
        <w:jc w:val="both"/>
        <w:rPr/>
      </w:pPr>
      <w:r>
        <w:rPr/>
        <w:t>Подробная информация (в том числе информация о структуре базы данных) содержится в технической документации на систему, хранящейся в КСЗ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4. ТРЕБОВАНИЯ К СИСТЕМЕ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4.1. Требования к системе в целом</w:t>
      </w:r>
    </w:p>
    <w:p>
      <w:pPr>
        <w:pStyle w:val="Normal"/>
        <w:ind w:firstLine="709"/>
        <w:jc w:val="both"/>
        <w:rPr/>
      </w:pPr>
      <w:r>
        <w:rPr/>
        <w:t>Доработка БДЛ должна соответствовать законодательству Российской Федерации, Пермского края, нормативно-правовым документам города Перми, регулирующим отношения в области отдыха и оздоровления детей.</w:t>
      </w:r>
    </w:p>
    <w:p>
      <w:pPr>
        <w:pStyle w:val="Normal"/>
        <w:ind w:firstLine="709"/>
        <w:jc w:val="both"/>
        <w:rPr/>
      </w:pPr>
      <w:r>
        <w:rPr/>
        <w:t>Система должна содержать необходимый объем информации, механизмы своевременной актуализации содержания и базовый набор сервисов работы с информацией.</w:t>
      </w:r>
    </w:p>
    <w:p>
      <w:pPr>
        <w:pStyle w:val="Normal"/>
        <w:ind w:firstLine="709"/>
        <w:jc w:val="both"/>
        <w:rPr/>
      </w:pPr>
      <w:r>
        <w:rPr/>
        <w:t>Должно быть доработано существующее windows-приложение БДЛ и разработано Web-приложение для БДЛ.</w:t>
      </w:r>
    </w:p>
    <w:p>
      <w:pPr>
        <w:pStyle w:val="Normal"/>
        <w:ind w:firstLine="709"/>
        <w:jc w:val="both"/>
        <w:rPr/>
      </w:pPr>
      <w:r>
        <w:rPr/>
        <w:t>Должна быть выполнена загрузка данных в БДЛ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о детям в возрасте от 6 до 18 лет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о детям из малоимущих семей, детям из многодетных семей, детям, находящихся в социально-опасном положении, опекаемым детям, детям группы рис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1. Требования к структуре и функционированию</w:t>
      </w:r>
    </w:p>
    <w:p>
      <w:pPr>
        <w:pStyle w:val="Normal"/>
        <w:ind w:firstLine="709"/>
        <w:jc w:val="both"/>
        <w:rPr/>
      </w:pPr>
      <w:r>
        <w:rPr/>
        <w:t xml:space="preserve">Существующее </w:t>
      </w:r>
      <w:r>
        <w:rPr>
          <w:lang w:val="en-US"/>
        </w:rPr>
        <w:t>Windows</w:t>
      </w:r>
      <w:r>
        <w:rPr/>
        <w:t>-приложение БДЛ должно быть доработано для выполнения следующих функций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внесение дополнений в справочники льгот и льготных категорий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ведение реестра детских лагерей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егистрация выдачи и учет сертификатов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ечать данных на бланках сертификатов.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формирование выплатных документов на оплату детским лагерям стоимости использованных сертификатов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егистрация выплаты компенсации гражданам затрат на приобретение путевок в детские лагеря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формирование выплатных документов на выплату компенсаций гражданам затрат на приобретение путевок в детские лагеря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олжно быть разработано Web-приложение для БДЛ, обеспечивающее выполнение следующих функций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авторизация и идентификация пользователей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оиск личности в БДЛ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едактирование личности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формирование сертификата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ечать данных на бланках сертификата;</w:t>
      </w:r>
    </w:p>
    <w:p>
      <w:pPr>
        <w:pStyle w:val="Normal"/>
        <w:ind w:firstLine="709"/>
        <w:jc w:val="both"/>
        <w:rPr/>
      </w:pPr>
      <w:r>
        <w:rPr/>
        <w:t>Система должна быть построена по принципу трехуровневой архитектуры «клиент - сервер приложений (Web-сервер) - сервер БД». В качестве БД должна использоваться БД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3 Требования к безопасности</w:t>
      </w:r>
    </w:p>
    <w:p>
      <w:pPr>
        <w:pStyle w:val="Normal"/>
        <w:ind w:firstLine="709"/>
        <w:jc w:val="both"/>
        <w:rPr/>
      </w:pPr>
      <w:r>
        <w:rPr/>
        <w:t>Для защиты информации от несанкционированного доступа должны выполняться следующие условия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должна быть обеспечена возможность безопасного соединения с использованием SSL-протокола и дополнительных атрибутов безопасности, между клиентским рабочим местом и веб-сервером, реализующее аутентификацию клиента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должна быть обеспечена защита БД ИС от несанкционированного доступа с использованием встроенных механизмов безопасности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2008, M</w:t>
      </w:r>
      <w:r>
        <w:rPr>
          <w:lang w:val="en-US"/>
        </w:rPr>
        <w:t>icrosoft</w:t>
      </w:r>
      <w:r>
        <w:rPr/>
        <w:t xml:space="preserve"> SQL Server 2005, IIS 7.0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2. Требования к функциям БД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2.1.Требования к функциям Windows-приложения:</w:t>
      </w:r>
    </w:p>
    <w:tbl>
      <w:tblPr>
        <w:tblW w:w="946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5958"/>
      </w:tblGrid>
      <w:tr>
        <w:trPr>
          <w:trHeight w:val="6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ение дополнений в справочники льгот и льготных категорий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правочник льгот должны быть внесены следующие льготы: «сертификат на оплату путевки в загородный оздоровительный лагерь», «сертификат на оплату путевки в лагерь досуга и отдыха», «сертификат на оплату путевки в туристический лагерь палаточного типа», «сертификат на оплату путевки в санаторный оздоровительный лагерь» «компенсация на оплату путевки в загородный оздоровительный лагерь», «компенсация на оплату путевки в санаторный оздоровительный лагерь»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В справочник льготных категорий должны быть добавлены следующие категории: «ребенок из малоимущей семьи», «опекаемый ребенок», «ребенок в социально-опасном положении», «получатель компенсации на оплату путевки», «ребенок группы риска».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ение реестра детских лагерей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БДЛ должен быть создан справочник детских лагерей со следующими атрибутами: наименование, юридический адрес, почтовый адрес, ИНН, банковские реквизиты, предоставляемые виды отдыха и оздоров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я выдачи и учет сертификатов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а быть разработана и внедрена в БДЛ форма для ввода и редактирования данных о сертификатах, включая следующие атрибут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номер сертификата (уникальный номер в формате ГГККХХХХХ, где ГГ – последние 2 цифры текущего года, КК – контрольная сумма, ХХХХХ – порядковый номер сертификата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дата выдачи сертификата (текущая дата - вводится автоматически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ФИО ребенка, на которого выдан сертификат (выбирается пользователем ИС из списка личностей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категория ребенка, по которой выдается сертификат (выбирается пользователем ИС из списка категорий ребенка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тметка о недействительности сертификата (недействительный сертификат не должен учитываться при определении права на получение сертификата либо выплату компенсации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ричина недействительности сертифика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детский лагерь, в котором был использован сертификат (выбирается пользователем из справочника детских лагерей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ериод пребывания ребенка в детском лагере (даты начала и окончания пребывания ребенка в детском лагере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умма сертификата к возмещению детскому лагерю (устанавливается автоматически исходя из возраста и категории ребенка и типа детского лагеря).</w:t>
            </w:r>
          </w:p>
          <w:p>
            <w:pPr>
              <w:pStyle w:val="Normal"/>
              <w:jc w:val="both"/>
              <w:rPr/>
            </w:pPr>
            <w:r>
              <w:rPr/>
              <w:t>Должна быть внедрена в БДЛ списковая форма для учета сертификатов, с возможностью сортировки, фильтрации по определенным атрибутам, выгрузки содержимого формы в Microsoft Excel.</w:t>
            </w:r>
          </w:p>
          <w:p>
            <w:pPr>
              <w:pStyle w:val="Normal"/>
              <w:jc w:val="both"/>
              <w:rPr/>
            </w:pPr>
            <w:r>
              <w:rPr/>
              <w:t>Должен быть установлен запрет на регистрацию в БДЛ более одного сертификата на одного и того же ребенка, регистрацию сертификатов с совпадающими  номерами, регистрацию сертификата при условии наличия заявки на выплату компенсации на оплату путевки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ать данных на бланках сертификатов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а быть разработана и внедрена функция печати данных на бланках сертификатов. Выводиться на печать в соответствующих полях сертификата должны номер сертификата, фамилия, имя, отчество ребенка, дата рождения ребенка, сумма сертификата по каждому виду отдыха или оздоровления, дата выдачи сертификата, срок окончания действия сертификата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выплатных документов на оплату детским лагерям стоимости использованных сертификатов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 быть обеспечено формирование выплатных документов на оплату детским лагерям стоимости предъявленных КСЗН сертификатов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я выплаты компенсации гражданам затрат на приобретение путевок в детские лагеря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ен быть обеспечен ввод и редактирование информации о детском лагере, виде отдыха, периоде пребывания ребенка, категории ребенка, а также информации о ребенке и получателе компенсации для определения суммы компенсации части расходов на приобретение путевки в детские лагеря.</w:t>
            </w:r>
          </w:p>
          <w:p>
            <w:pPr>
              <w:pStyle w:val="Normal"/>
              <w:jc w:val="both"/>
              <w:rPr/>
            </w:pPr>
            <w:r>
              <w:rPr/>
              <w:t>Должен быть обеспечен запрет на регистрацию выплаты компенсации при наличии у данного ребенка действующего сертификата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выплатных документов на выплату компенсаций гражданам затрат на приобретение путевок в детские лагеря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 быть обеспечено формирование выплатных документов на компенсацию гражданам части расходов на приобретение путевок в детские лагеря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2.2. Требования к функциям Web-приложения:</w:t>
      </w:r>
    </w:p>
    <w:tbl>
      <w:tblPr>
        <w:tblW w:w="946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5958"/>
      </w:tblGrid>
      <w:tr>
        <w:trPr>
          <w:trHeight w:val="6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ризация и идентификация пользователей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 для пользователей Системы должен осуществляться по логину и паролю.</w:t>
            </w:r>
          </w:p>
        </w:tc>
      </w:tr>
      <w:tr>
        <w:trPr>
          <w:trHeight w:val="3695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иск личности в БДЛ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ен быть разработан и внедрен сервис для поиска личности по следующим атрибутам: фамилия, имя, отчество, дата рождения, место жительства (улица, строение, дом, квартира), удостоверяющий документ (вид, серия, номер), номер сертификата.</w:t>
            </w:r>
          </w:p>
          <w:p>
            <w:pPr>
              <w:pStyle w:val="Normal"/>
              <w:jc w:val="both"/>
              <w:rPr/>
            </w:pPr>
            <w:r>
              <w:rPr/>
              <w:t>Поисковый запрос возвращает список личностей с запрашиваемыми атрибутами. Должно быть установлено ограничение на максимальную длину списка – не более 10 строк.</w:t>
            </w:r>
          </w:p>
          <w:p>
            <w:pPr>
              <w:pStyle w:val="Normal"/>
              <w:jc w:val="both"/>
              <w:rPr/>
            </w:pPr>
            <w:r>
              <w:rPr/>
              <w:t>В ответе должны передаваться: фамилия, имя, отчество, дата рождения, место жительства, удостоверяющий документ, суммы, на которые может быть получен сертификат с учетом имеющихся у ребенка категорий, сведения о выданном сертификате (номер, дата выдачи), сведения о наличии заявки на получение компенсации на оплату путевки в детский лагерь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дактирование данных личности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а быть обеспечена возможность редактирования пользователем ИС удостоверяющих документов ребенка, места проживания ребенка, ввода дополнительного атрибута, указывающего на недействительность сертификата, а также причины недействительности.</w:t>
            </w:r>
          </w:p>
          <w:p>
            <w:pPr>
              <w:pStyle w:val="Normal"/>
              <w:jc w:val="both"/>
              <w:rPr/>
            </w:pPr>
            <w:r>
              <w:rPr/>
              <w:t>Недействительный сертификат не должен учитываться при определении права на получение сертификата либо выплату компенсации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сертификата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 быть обеспечено формирование сертификата на приобретение путевки на ребенка на указанные пользователем ИС суммы. При наличии у ребенка нескольких категорий, дающих право на получение сертификата, должна быть реализована возможность выбора пользователем ИС одного из имеющихся наборов сумм для формирования сертифика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формированному сертификату должен присваиваться уникальный номер в формате ГГККХХХХХ, где ГГ – последние 2 цифры текущего года, КК – контрольная сумма, ХХХХХ – порядковый номер сертификата. </w:t>
            </w:r>
          </w:p>
          <w:p>
            <w:pPr>
              <w:pStyle w:val="Normal"/>
              <w:jc w:val="both"/>
              <w:rPr/>
            </w:pPr>
            <w:r>
              <w:rPr/>
              <w:t>Должна быть установлена однозначная связь между ребенком и выданным сертификатом во избежание регистрации более 1 сертификата на 1 ребен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жен быть установлен запрет на выдачу сертификата при наличии заявки на получение компенсации на данного ребенка.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ать данных на бланках сертификатов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а быть разработана и внедрена функция печати данных на бланках сертификатов (Приложение к Техническому заданию № 2). Выводиться на печать в соответствующих полях сертификата должны номер сертификата, фамилия, имя, отчество ребенка, дата рождения ребенка, сумма сертификата по каждому виду отдыха или оздоровления, дата выдачи сертификата, срок окончания действия сертификата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2.3. Требования к загрузке данных в БДЛ из сторонних источников:</w:t>
      </w:r>
    </w:p>
    <w:tbl>
      <w:tblPr>
        <w:tblW w:w="946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5958"/>
      </w:tblGrid>
      <w:tr>
        <w:trPr>
          <w:trHeight w:val="6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порт данных по детям в возрасте от 6 до 18 лет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а быть проведена загрузка в БДЛ информации по детям в возрасте от 6 до 18 лет, проживающим в городе Перми, из файлов в формате согласно </w:t>
            </w:r>
            <w:r>
              <w:rPr>
                <w:i/>
              </w:rPr>
              <w:t>Приложению к Техническому заданию № 1.</w:t>
            </w:r>
          </w:p>
          <w:p>
            <w:pPr>
              <w:pStyle w:val="Normal"/>
              <w:jc w:val="both"/>
              <w:rPr/>
            </w:pPr>
            <w:r>
              <w:rPr/>
              <w:t>Должен быть обеспечен поиск личности в БДЛ по совпадающим атрибутам для загрузки данных в имеющиеся карточки.</w:t>
            </w:r>
          </w:p>
          <w:p>
            <w:pPr>
              <w:pStyle w:val="Normal"/>
              <w:jc w:val="both"/>
              <w:rPr/>
            </w:pPr>
            <w:r>
              <w:rPr/>
              <w:t>По результатам импорта должны быть представлены протокол с указанием найденных и вновь созданных в БДЛ карточек личности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порт данных по детям из малоимущих семей и детям из опекунских семей из ЕАИС ТУ МСРК по г.Перми.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а быть разработана процедура выгрузки данных из БД ЕАИС ТУ по г.Перми МСР Пермского края, и произведена загрузка категории «дети из малоимущей семьи» в БДЛ. Выборка должна производиться по действующим заявкам на выплату льгот «единое пособие» и «пособие одинокой матери» для детей из малоимущих семей. Для детей из опекунских семей должен быть проведен анализ семей, главы которых имеют категорию «опекунская семья», «опекун (попечитель)», а так же детей, имеющих категорию «дети-сироты и дети, оставшиеся без попечения родителей, находящиеся под опекой (попечительством)»</w:t>
            </w:r>
          </w:p>
          <w:p>
            <w:pPr>
              <w:pStyle w:val="Normal"/>
              <w:jc w:val="both"/>
              <w:rPr/>
            </w:pPr>
            <w:r>
              <w:rPr/>
              <w:t>Данные должны содержать информацию по ребенку: ФИО, дату рождения, серию и номер удостоверяющего документа, адрес прописки, категорию и даты действия категории.</w:t>
            </w:r>
          </w:p>
          <w:p>
            <w:pPr>
              <w:pStyle w:val="Normal"/>
              <w:tabs>
                <w:tab w:val="clear" w:pos="708"/>
                <w:tab w:val="left" w:pos="424" w:leader="none"/>
              </w:tabs>
              <w:jc w:val="both"/>
              <w:rPr/>
            </w:pPr>
            <w:r>
              <w:rPr/>
              <w:t>Должен быть обеспечен поиск личности в БДЛ по совпадающим атрибутам для загрузки данных в имеющиеся карточки. Не найденные личности не должны загружаться в БДЛ.</w:t>
            </w:r>
          </w:p>
          <w:p>
            <w:pPr>
              <w:pStyle w:val="Normal"/>
              <w:tabs>
                <w:tab w:val="clear" w:pos="708"/>
                <w:tab w:val="left" w:pos="424" w:leader="none"/>
              </w:tabs>
              <w:jc w:val="both"/>
              <w:rPr/>
            </w:pPr>
            <w:r>
              <w:rPr/>
              <w:t>У найденных личностей должны создаваться соответствующие льготные категории. По результатам импорта должны быть представлены протокол не найденных и незагруженных личностей.</w:t>
            </w:r>
          </w:p>
          <w:p>
            <w:pPr>
              <w:pStyle w:val="Normal"/>
              <w:tabs>
                <w:tab w:val="clear" w:pos="708"/>
                <w:tab w:val="left" w:pos="424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порт данных по детям, находящихся в социально-опасном положении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а быть проведена загрузка в БДЛ информации</w:t>
            </w:r>
            <w:r>
              <w:rPr>
                <w:color w:val="FF0000"/>
              </w:rPr>
              <w:t xml:space="preserve"> </w:t>
            </w:r>
            <w:r>
              <w:rPr/>
              <w:t>по детям, находящихся в социально-опасном положении, из файлов в формате согласно Приложению к Техническому заданию № 1.</w:t>
            </w:r>
          </w:p>
          <w:p>
            <w:pPr>
              <w:pStyle w:val="Normal"/>
              <w:jc w:val="both"/>
              <w:rPr/>
            </w:pPr>
            <w:r>
              <w:rPr/>
              <w:t>Должен быть обеспечен поиск личности в БДЛ по совпадающим атрибутам для загрузки данных в имеющиеся карточки. Не найденные личности не должны загружаться в БДЛ.</w:t>
            </w:r>
          </w:p>
          <w:p>
            <w:pPr>
              <w:pStyle w:val="Normal"/>
              <w:jc w:val="both"/>
              <w:rPr/>
            </w:pPr>
            <w:r>
              <w:rPr/>
              <w:t>У найденных личностей должны создаваться соответствующие льготные категории. По результатам импорта должны быть представлены протокол не найденных и незагруженных личностей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ся необходимая для загрузки данных в БДЛ информация предоставляется Заказчиком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точнения  к функциям БДЛ определяются Заказчиком в ходе опытной эксплуатации И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4. Требования к видам обеспечения</w:t>
      </w:r>
    </w:p>
    <w:p>
      <w:pPr>
        <w:pStyle w:val="Normal"/>
        <w:ind w:firstLine="709"/>
        <w:jc w:val="both"/>
        <w:rPr/>
      </w:pPr>
      <w:r>
        <w:rPr/>
        <w:t>4.4.1. Требования к программному обеспечению</w:t>
      </w:r>
    </w:p>
    <w:p>
      <w:pPr>
        <w:pStyle w:val="Normal"/>
        <w:ind w:firstLine="709"/>
        <w:jc w:val="both"/>
        <w:rPr/>
      </w:pPr>
      <w:r>
        <w:rPr/>
        <w:t>Система должна функционировать на программных средствах Заказчика, включающих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серверную ОС Windows Server 2008 или выше, клиентскую ОС Windows 2000 или выше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СУБД MS SQL Server 2005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Web-сервер IIS 7.0 или выше.</w:t>
      </w:r>
    </w:p>
    <w:p>
      <w:pPr>
        <w:pStyle w:val="Normal"/>
        <w:ind w:firstLine="709"/>
        <w:jc w:val="both"/>
        <w:rPr/>
      </w:pPr>
      <w:r>
        <w:rPr/>
        <w:t>Для функционирования web-приложения на рабочем месте необходимо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браузер Internet Explorer версии не ниже 6.0 или Mozilla Firefox версии не ниже 2.0;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остоянное подключение к интернету, скорость загрузки должна быть не ниже 128 КБит/с (рекомендуется 256 КБит/с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4.2. Требования к лингвистическому обеспечению</w:t>
      </w:r>
    </w:p>
    <w:p>
      <w:pPr>
        <w:pStyle w:val="Normal"/>
        <w:ind w:firstLine="709"/>
        <w:jc w:val="both"/>
        <w:rPr/>
      </w:pPr>
      <w:r>
        <w:rPr>
          <w:lang w:val="en-US"/>
        </w:rPr>
        <w:t>Windows</w:t>
      </w:r>
      <w:r>
        <w:rPr/>
        <w:t>-приложение должно дорабатываться с помощью современной объектно-ориентированной инструментальной платформы разработки, базирующейся на представлении предметной области в виде UML диаграмм. Диаграммы должны создаваться при помощи CASE-средств, позволяющих  генерировать на основе UML-диаграмм программный код на языке программирования C#, автоматически встраиваемый в ранее созданную структуру программного обеспечения.</w:t>
      </w:r>
    </w:p>
    <w:p>
      <w:pPr>
        <w:pStyle w:val="Normal"/>
        <w:ind w:firstLine="709"/>
        <w:jc w:val="both"/>
        <w:rPr/>
      </w:pPr>
      <w:r>
        <w:rPr/>
        <w:t>Для выполнения операций с данными, представленными в виде логически взаимосвязанных совокупностей таблиц-отношений и доступа к информации, содержащейся в реляционных базах данных необходимо использовать язык SQL.</w:t>
      </w:r>
    </w:p>
    <w:p>
      <w:pPr>
        <w:pStyle w:val="Normal"/>
        <w:ind w:firstLine="709"/>
        <w:jc w:val="both"/>
        <w:rPr/>
      </w:pPr>
      <w:r>
        <w:rPr/>
        <w:t xml:space="preserve">Для разработки Web-приложения должны использоваться следующие языки программирования и технологии: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>
          <w:lang w:val="en-US"/>
        </w:rPr>
        <w:t>Web</w:t>
      </w:r>
      <w:r>
        <w:rPr/>
        <w:t>-приложение должно быть разработано на технологии Microsoft ASP.Net с использованием языка программирования C#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для хранения настроек системы необходимо использовать язык XML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для верстки шаблонов дизайна должны использоваться языки HTML 4.0, CSS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для написания клиентских скриптов должен использоваться язык JavaScript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4.3. Требования к аппаратному обеспечению</w:t>
      </w:r>
    </w:p>
    <w:p>
      <w:pPr>
        <w:pStyle w:val="Normal"/>
        <w:ind w:firstLine="709"/>
        <w:jc w:val="both"/>
        <w:rPr/>
      </w:pPr>
      <w:r>
        <w:rPr/>
        <w:t>Аппаратное обеспечение предоставляется Заказчик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4.4. Требования к методическому обеспечению</w:t>
      </w:r>
    </w:p>
    <w:p>
      <w:pPr>
        <w:pStyle w:val="Normal"/>
        <w:ind w:firstLine="709"/>
        <w:jc w:val="both"/>
        <w:rPr/>
      </w:pPr>
      <w:r>
        <w:rPr/>
        <w:t xml:space="preserve">Перечень применяемых при разработке стандартов, нормативов, методик, положений и т.д.: </w:t>
      </w:r>
    </w:p>
    <w:p>
      <w:pPr>
        <w:pStyle w:val="Normal"/>
        <w:ind w:firstLine="709"/>
        <w:jc w:val="both"/>
        <w:rPr/>
      </w:pPr>
      <w:r>
        <w:rPr/>
        <w:t>ГОСТ 34.201-89 – Комплекс стандартов на автоматизированные системы. Комплектность и обозначения документов при создании автоматизированных систем.</w:t>
      </w:r>
    </w:p>
    <w:p>
      <w:pPr>
        <w:pStyle w:val="Normal"/>
        <w:ind w:firstLine="709"/>
        <w:jc w:val="both"/>
        <w:rPr/>
      </w:pPr>
      <w:r>
        <w:rPr/>
        <w:t>ГОСТ 34.601-90 – Комплекс стандартов на автоматизированные системы. Автоматизированные системы. Стадии создания.</w:t>
      </w:r>
    </w:p>
    <w:p>
      <w:pPr>
        <w:pStyle w:val="Normal"/>
        <w:ind w:firstLine="709"/>
        <w:jc w:val="both"/>
        <w:rPr/>
      </w:pPr>
      <w:r>
        <w:rPr/>
        <w:t>ГОСТ 34.602-89 – Комплекс стандартов на автоматизированные системы. Техническое задание на создание автоматизированной системы.</w:t>
      </w:r>
    </w:p>
    <w:p>
      <w:pPr>
        <w:pStyle w:val="Normal"/>
        <w:ind w:firstLine="709"/>
        <w:jc w:val="both"/>
        <w:rPr/>
      </w:pPr>
      <w:r>
        <w:rPr/>
        <w:t>ГОСТ 34.603-92 – Виды испытаний автоматизированных систем.</w:t>
      </w:r>
    </w:p>
    <w:p>
      <w:pPr>
        <w:pStyle w:val="Normal"/>
        <w:ind w:firstLine="709"/>
        <w:jc w:val="both"/>
        <w:rPr/>
      </w:pPr>
      <w:r>
        <w:rPr/>
        <w:t>В составе Системы должны быть доработаны следующие документы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уководство пользователя ИС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уководство администратора ИС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Описание ИС;</w:t>
      </w:r>
    </w:p>
    <w:p>
      <w:pPr>
        <w:pStyle w:val="Normal"/>
        <w:ind w:firstLine="709"/>
        <w:jc w:val="both"/>
        <w:rPr/>
      </w:pPr>
      <w:r>
        <w:rPr/>
        <w:t xml:space="preserve">Вся документация должна быть подготовлена в электронном виде в формате PDF и представлена на </w:t>
      </w:r>
      <w:r>
        <w:rPr>
          <w:lang w:val="en-US"/>
        </w:rPr>
        <w:t>CD</w:t>
      </w:r>
      <w:r>
        <w:rPr/>
        <w:t>-носителе. Состав и содержание разрабатываемой документации могут быть уточнены по соглашению между Заказчиком и Исполнителем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оки оказания услу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Услуги по доработке БДЛ должны быть осуществлены в течение 15 рабочих дней с момента заключения контракт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порядку оказания услуг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5. ТРЕБОВАНИЯ К СОСТАВУ И СОДЕРЖАНИЮ РАБОТ ПО ПОДГОТОВКЕ ОБЪЕКТА АВТОМАТИЗАЦИИ К ВВОДУ СИСТЕМЫ В ДЕЙСТВИЕ И ДАЛЬНЕЙШЕМУ ФУНКЦИОНИРОВАНИЮ СИСТЕМЫ</w:t>
      </w:r>
    </w:p>
    <w:p>
      <w:pPr>
        <w:pStyle w:val="Normal"/>
        <w:ind w:firstLine="709"/>
        <w:jc w:val="both"/>
        <w:rPr/>
      </w:pPr>
      <w:r>
        <w:rPr/>
        <w:t>В ходе подготовки объекта автоматизации к вводу ИС в действие Исполнителем должно быть проведено обучение пользователей работе с функциональностью ИС, проведена опытная эксплуатация, произведены исправления и доработки функций БДЛ, необходимость которых выявлена в ходе опытной эксплуатации.</w:t>
      </w:r>
    </w:p>
    <w:p>
      <w:pPr>
        <w:pStyle w:val="Normal"/>
        <w:ind w:firstLine="709"/>
        <w:jc w:val="both"/>
        <w:rPr/>
      </w:pPr>
      <w:r>
        <w:rPr/>
        <w:t>5.1. Требования к обучению пользователей:</w:t>
      </w:r>
    </w:p>
    <w:p>
      <w:pPr>
        <w:pStyle w:val="Normal"/>
        <w:ind w:firstLine="709"/>
        <w:jc w:val="both"/>
        <w:rPr/>
      </w:pPr>
      <w:r>
        <w:rPr/>
        <w:t>Должно быть проведено обучение функциональности web- и windows-приложения. Обучение должно быть организовано в форме семинара для пользователей ИС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ользователей web-приложения, включая демонстрацию функциональности, показ приемов работы, ответы на вопросы участников семинара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ользователей windows-приложения в форме практического семинара, включая демонстрацию функциональности, практические занятия, ответы на вопросы участников семинара.</w:t>
      </w:r>
    </w:p>
    <w:p>
      <w:pPr>
        <w:pStyle w:val="Normal"/>
        <w:ind w:firstLine="709"/>
        <w:jc w:val="both"/>
        <w:rPr/>
      </w:pPr>
      <w:r>
        <w:rPr/>
        <w:t>Количество человек, для которых необходимо обучение,  определяется Заказчиком.</w:t>
      </w:r>
    </w:p>
    <w:p>
      <w:pPr>
        <w:pStyle w:val="Normal"/>
        <w:ind w:firstLine="709"/>
        <w:jc w:val="both"/>
        <w:rPr/>
      </w:pPr>
      <w:r>
        <w:rPr/>
        <w:t>6. СОСТАВ И СОДЕРЖАНИЕ РАБО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4483"/>
        <w:gridCol w:w="4593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№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Наименование этапа/задачи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Результат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Доработка БДЛ</w:t>
            </w:r>
          </w:p>
        </w:tc>
        <w:tc>
          <w:tcPr>
            <w:tcW w:w="4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Представлен дистрибутив доработанной версия БДЛ,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комплект документации на CD-носителе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Анализ предметной области и проектирование структуры базы данных и приложения в части необходимых доработок.</w:t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</w:rPr>
              <w:t xml:space="preserve">Доработка </w:t>
            </w:r>
            <w:r>
              <w:rPr>
                <w:rFonts w:eastAsia="Batang;바탕"/>
                <w:lang w:val="en-US"/>
              </w:rPr>
              <w:t>Windows-приложения</w:t>
            </w:r>
            <w:r>
              <w:rPr>
                <w:rFonts w:eastAsia="Batang;바탕"/>
              </w:rPr>
              <w:t xml:space="preserve"> БДЛ</w:t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Разработка Web-приложения БДЛ</w:t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Внесение изменений в эксплуатационную документацию</w:t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>
          <w:trHeight w:val="1538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Внедрение доработанной версии БДЛ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Внедрена доработанная версия БДЛ, БД заполнена данными по детям и категориям.</w:t>
            </w:r>
          </w:p>
          <w:p>
            <w:pPr>
              <w:pStyle w:val="Normal"/>
              <w:rPr/>
            </w:pPr>
            <w:r>
              <w:rPr/>
              <w:t xml:space="preserve">Подписан акт сдачи-приемки </w:t>
            </w:r>
            <w:r>
              <w:rPr>
                <w:rFonts w:eastAsia="Batang;바탕"/>
              </w:rPr>
              <w:t>в эксплуатацию</w:t>
            </w:r>
            <w:r>
              <w:rPr/>
              <w:t xml:space="preserve"> доработок </w:t>
            </w:r>
            <w:r>
              <w:rPr>
                <w:rFonts w:eastAsia="Batang;바탕"/>
              </w:rPr>
              <w:t>БДЛ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Загрузка в БДЛ данных по детям в возрасте от 6 до 18 лет. Выполнение загрузки данных по категориям из других источников: дети из малоимущих семей, дети, находящихся в социально-опасном положении, опекаемым детям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Загружены данные по детям в возрасте от 6 до 18 лет. Загружены данные по категориям из других источников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оработанной версии БДЛ на технических средствах Заказчика, настройка, тестирование работы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лены и настроены для работы </w:t>
            </w:r>
            <w:r>
              <w:rPr>
                <w:lang w:val="en-US"/>
              </w:rPr>
              <w:t>web</w:t>
            </w:r>
            <w:r>
              <w:rPr/>
              <w:t xml:space="preserve">- и </w:t>
            </w:r>
            <w:r>
              <w:rPr>
                <w:lang w:val="en-US"/>
              </w:rPr>
              <w:t>windows</w:t>
            </w:r>
            <w:r>
              <w:rPr/>
              <w:t>- приложения. Проведено тестирование работы приложений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Обучение администратора работе с доработанными функциями БДЛ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Проведено обучение администратора работе с доработанными функциями БДЛ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ользователей работе с доработанными функциями БДЛ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о обучение пользоват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ная эксплуатация функциональности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а опытная эксплуатация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аботка функциональности по результатам опытной эксплуатации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Выполнена доработка, устранены замечания, полученные в ходе опытной эксплуатации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 пользователей на этапе опытной эксплуатации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/>
              <w:t>Проведены консультации пользователей по вопросам работы функциональности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 ПОРЯДОК КОНТРОЛЯ И ПРИЕМКИ СИСТЕМ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нтроль и приемка результатов выполнения этапов работ по доработке БДЛ осуществляется комиссией в составе представителей Исполнителя и Заказчика в соответствии с порядком, определяемым Заказчиком.</w:t>
      </w:r>
    </w:p>
    <w:p>
      <w:pPr>
        <w:pStyle w:val="Normal"/>
        <w:ind w:firstLine="709"/>
        <w:jc w:val="both"/>
        <w:rPr/>
      </w:pPr>
      <w:r>
        <w:rPr/>
        <w:t>Комиссии предъявляются:</w:t>
      </w:r>
    </w:p>
    <w:p>
      <w:pPr>
        <w:pStyle w:val="Normal"/>
        <w:ind w:firstLine="709"/>
        <w:jc w:val="both"/>
        <w:rPr/>
      </w:pPr>
      <w:r>
        <w:rPr/>
        <w:t>доработанная система;</w:t>
      </w:r>
    </w:p>
    <w:p>
      <w:pPr>
        <w:pStyle w:val="Normal"/>
        <w:ind w:firstLine="709"/>
        <w:jc w:val="both"/>
        <w:rPr/>
      </w:pPr>
      <w:r>
        <w:rPr/>
        <w:t>эксплуатационная документация на систему,</w:t>
      </w:r>
    </w:p>
    <w:p>
      <w:pPr>
        <w:pStyle w:val="Normal"/>
        <w:ind w:firstLine="709"/>
        <w:jc w:val="both"/>
        <w:rPr/>
      </w:pPr>
      <w:r>
        <w:rPr/>
        <w:t xml:space="preserve">демонстрация системы </w:t>
      </w:r>
    </w:p>
    <w:p>
      <w:pPr>
        <w:pStyle w:val="Normal"/>
        <w:ind w:firstLine="709"/>
        <w:jc w:val="both"/>
        <w:rPr/>
      </w:pPr>
      <w:r>
        <w:rPr/>
        <w:t>Комиссия осуществляет проверку работоспособности, комплектность документации, необходимой для ввода системы в эксплуатацию, проводит приемо-сдаточные испытания на реальной информации.</w:t>
      </w:r>
    </w:p>
    <w:p>
      <w:pPr>
        <w:pStyle w:val="Arial12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зультаты работы комиссии оформляются в акте сдачи - приемки оказанных услуг  по доработке БД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Техническому заданию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ты обмена данны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Формат обмена данными по детям в возрасте от 6 до 18 лет, проживающим в г.Перми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2224"/>
        <w:gridCol w:w="1803"/>
        <w:gridCol w:w="5492"/>
      </w:tblGrid>
      <w:tr>
        <w:trPr>
          <w:trHeight w:val="2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ол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tName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rstName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tronymicName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x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(1=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жской, 2=женский)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rthDay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 формат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YY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ries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ber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кумент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reet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use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й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м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ilding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artment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разовательного учреждения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ss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</w:tr>
    </w:tbl>
    <w:p>
      <w:pPr>
        <w:pStyle w:val="Normal"/>
        <w:rPr/>
      </w:pPr>
      <w:r>
        <w:rPr/>
        <w:t xml:space="preserve">Сведения подаются в электронной форме в виде файл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97-2003. Расширение файла – .</w:t>
      </w:r>
      <w:r>
        <w:rPr>
          <w:lang w:val="en-US"/>
        </w:rPr>
        <w:t>xl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Формат обмена данными по детям, находящимся в социально опасном положен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701"/>
        <w:gridCol w:w="52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мя п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t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rst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tronymic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rthD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 формат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YY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re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u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ст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art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ate</w:t>
            </w:r>
            <w:r>
              <w:rPr>
                <w:lang w:val="en-US"/>
              </w:rPr>
              <w:t>Beg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становки на первичный учет (</w:t>
            </w:r>
            <w:r>
              <w:rPr>
                <w:i/>
              </w:rPr>
              <w:t xml:space="preserve">в формате </w:t>
            </w:r>
            <w:r>
              <w:rPr>
                <w:i/>
                <w:lang w:val="en-US"/>
              </w:rPr>
              <w:t>DD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MM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YYYY</w:t>
            </w:r>
            <w:r>
              <w:rPr/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E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снятия с первичного учета(</w:t>
            </w:r>
            <w:r>
              <w:rPr>
                <w:i/>
              </w:rPr>
              <w:t xml:space="preserve">в формате </w:t>
            </w:r>
            <w:r>
              <w:rPr>
                <w:i/>
                <w:lang w:val="en-US"/>
              </w:rPr>
              <w:t>DD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MM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YYYY</w:t>
            </w:r>
            <w:r>
              <w:rPr/>
              <w:t>)</w:t>
            </w:r>
          </w:p>
        </w:tc>
      </w:tr>
    </w:tbl>
    <w:p>
      <w:pPr>
        <w:sectPr>
          <w:type w:val="nextPage"/>
          <w:pgSz w:w="11906" w:h="16838"/>
          <w:pgMar w:left="1260" w:right="567" w:gutter="0" w:header="0" w:top="5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ведения подаются в электронной форме в виде текстового файла с разделителями. Расширение файла – .cvs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357" w:right="510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FontStyle30">
    <w:name w:val="Font Style30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ial127">
    <w:name w:val="Стиль Arial По ширине Первая строка:  127 см"/>
    <w:basedOn w:val="Normal"/>
    <w:qFormat/>
    <w:pPr>
      <w:spacing w:before="120" w:after="0"/>
      <w:ind w:firstLine="72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8:17:00Z</dcterms:created>
  <dc:creator>kuznecov-mu</dc:creator>
  <dc:description/>
  <cp:keywords/>
  <dc:language>en-US</dc:language>
  <cp:lastModifiedBy>popova-ov</cp:lastModifiedBy>
  <cp:lastPrinted>2011-05-30T14:55:00Z</cp:lastPrinted>
  <dcterms:modified xsi:type="dcterms:W3CDTF">2011-06-23T11:34:00Z</dcterms:modified>
  <cp:revision>52</cp:revision>
  <dc:subject/>
  <dc:title/>
</cp:coreProperties>
</file>