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  №____</w:t>
      </w:r>
    </w:p>
    <w:p>
      <w:pPr>
        <w:pStyle w:val="Normal"/>
        <w:jc w:val="right"/>
        <w:rPr/>
      </w:pPr>
      <w:r>
        <w:rPr/>
        <w:t>от _____2011 г.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_________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>г. Пермь</w:t>
        <w:tab/>
        <w:tab/>
        <w:tab/>
        <w:tab/>
        <w:tab/>
        <w:tab/>
        <w:t xml:space="preserve">        </w:t>
        <w:tab/>
        <w:tab/>
        <w:t xml:space="preserve">                   «___»______ 2011 г. 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                      в дальнейшем «Заказчик», в лице председателя комитета Канзепаровой Ирины Вакилевны,                           действующей на основании Положения о комитете, с одной стороны и ____________, именуемое в дальнейшем «Исполнитель»  в лице __________________, действующего                                              на основании _______, являющийся субъектом малого предпринимательства, что подтверждается сведениями, указанными в Приложении № 3 к контракту</w:t>
      </w:r>
      <w:r>
        <w:rPr>
          <w:b/>
        </w:rPr>
        <w:t xml:space="preserve">, </w:t>
      </w:r>
      <w:r>
        <w:rPr/>
        <w:t>с другой стороны, именуемые                   в дальнейшем Стороны, на основании решения единой комиссии (протокол                                                                 № ___________ от ____________) заключили настоящий муниципальный контракт                   (далее -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/>
      </w:pPr>
      <w:r>
        <w:rPr>
          <w:b/>
          <w:szCs w:val="28"/>
          <w:lang w:val="en-US" w:eastAsia="en-US"/>
        </w:rPr>
        <w:t>1.</w:t>
      </w:r>
      <w:r>
        <w:rPr>
          <w:b/>
          <w:szCs w:val="28"/>
        </w:rPr>
        <w:t xml:space="preserve"> Предмет контракт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1. Исполнитель </w:t>
      </w:r>
      <w:r>
        <w:rPr>
          <w:bCs/>
        </w:rPr>
        <w:t xml:space="preserve">обязуется оказать услуги по доработке автоматизированной информационной системы «База данных льготополучателей» для ведения реестра детей, проживающих в городе Перми, и учета их отдыха и оздоровления </w:t>
      </w:r>
      <w:r>
        <w:rPr/>
        <w:t xml:space="preserve"> (далее - БДЛ), а Заказчик принять и оплатить услуги  Исполнителя в соответствии с условиями контрак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2. Перечень услуг, их объем, содержание определяются Техническим заданием, являющимся неотъемлемой частью контракта (Приложение № 1 к контракту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/>
      </w:pPr>
      <w:r>
        <w:rPr/>
        <w:t>2.1. Исполнитель обязан:</w:t>
      </w:r>
    </w:p>
    <w:p>
      <w:pPr>
        <w:pStyle w:val="Normal"/>
        <w:jc w:val="both"/>
        <w:rPr/>
      </w:pPr>
      <w:r>
        <w:rPr/>
        <w:t>2.1.1. Приступить к оказанию услуг в первый рабочий день, следующий за днем подписания сторонами контракта.</w:t>
      </w:r>
    </w:p>
    <w:p>
      <w:pPr>
        <w:pStyle w:val="Normal"/>
        <w:jc w:val="both"/>
        <w:rPr/>
      </w:pPr>
      <w:r>
        <w:rPr/>
        <w:t xml:space="preserve">2.1.2. Оказать услуги, предусмотренные в пункте 1.1 контракта в объеме, установленном                    Приложением  № 1 к контракту. </w:t>
      </w:r>
    </w:p>
    <w:p>
      <w:pPr>
        <w:pStyle w:val="Normal"/>
        <w:jc w:val="both"/>
        <w:rPr/>
      </w:pPr>
      <w:r>
        <w:rPr/>
        <w:t xml:space="preserve">2.1.3. Незамедлительно в письменной форме информировать Заказчика об обнаруженной                     невозможности продолжения оказания услуг. </w:t>
      </w:r>
    </w:p>
    <w:p>
      <w:pPr>
        <w:pStyle w:val="Normal"/>
        <w:jc w:val="both"/>
        <w:rPr/>
      </w:pPr>
      <w:r>
        <w:rPr/>
        <w:t xml:space="preserve">2.1.4. Предоставить Заказчику по требованию документы, относящиеся к предмету контракта. </w:t>
      </w:r>
    </w:p>
    <w:p>
      <w:pPr>
        <w:pStyle w:val="Normal"/>
        <w:jc w:val="both"/>
        <w:rPr/>
      </w:pPr>
      <w:r>
        <w:rPr/>
        <w:t xml:space="preserve">2.1.5. При необходимости направить специалиста по адресам, указанным  Заказчиком с целью устранения ошибок, выявленных в ходе эксплуатации базы. </w:t>
      </w:r>
    </w:p>
    <w:p>
      <w:pPr>
        <w:pStyle w:val="Normal"/>
        <w:jc w:val="both"/>
        <w:rPr/>
      </w:pPr>
      <w:r>
        <w:rPr/>
        <w:t>2.1.6. Обеспечить соблюдение норм действующего законодательства при оказании услуг.</w:t>
      </w:r>
    </w:p>
    <w:p>
      <w:pPr>
        <w:pStyle w:val="Normal"/>
        <w:jc w:val="both"/>
        <w:rPr/>
      </w:pPr>
      <w:r>
        <w:rPr/>
        <w:t xml:space="preserve">2.1.7. При исполнении контракта не допускается перемена Исполнителя за исключением случаев, если новый Исполнитель является правопреемником Исполнителя по такому контракту  вследствие реорганизации юридического лица в форме преобразования, слияния или присоединения. </w:t>
      </w:r>
    </w:p>
    <w:p>
      <w:pPr>
        <w:pStyle w:val="Normal"/>
        <w:jc w:val="both"/>
        <w:rPr/>
      </w:pPr>
      <w:r>
        <w:rPr/>
        <w:t>2.2. Заказчик обязан:</w:t>
      </w:r>
    </w:p>
    <w:p>
      <w:pPr>
        <w:pStyle w:val="Normal"/>
        <w:jc w:val="both"/>
        <w:rPr/>
      </w:pPr>
      <w:r>
        <w:rPr/>
        <w:t xml:space="preserve">2.2.1. Передавать Исполнителю необходимую для оказания услуг информацию. </w:t>
      </w:r>
    </w:p>
    <w:p>
      <w:pPr>
        <w:pStyle w:val="Normal"/>
        <w:jc w:val="both"/>
        <w:rPr/>
      </w:pPr>
      <w:r>
        <w:rPr/>
        <w:t>2.2.2. При отсутствии собственных замечаний принять и оплатить оказываемые в соответствии с условиями контракта услуги.</w:t>
      </w:r>
    </w:p>
    <w:p>
      <w:pPr>
        <w:pStyle w:val="Normal"/>
        <w:jc w:val="both"/>
        <w:rPr/>
      </w:pPr>
      <w:r>
        <w:rPr/>
        <w:t>2.3. Исполнитель вправе:</w:t>
      </w:r>
    </w:p>
    <w:p>
      <w:pPr>
        <w:pStyle w:val="Normal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jc w:val="both"/>
        <w:rPr/>
      </w:pPr>
      <w:r>
        <w:rPr/>
        <w:t xml:space="preserve">2.4. Исполнитель не имеет права распространять и предоставлять информацию о персональных данных граждан, полученных в ходе оказания услуг. </w:t>
      </w:r>
    </w:p>
    <w:p>
      <w:pPr>
        <w:pStyle w:val="Normal"/>
        <w:jc w:val="both"/>
        <w:rPr/>
      </w:pPr>
      <w:r>
        <w:rPr/>
        <w:t>2.5. Заказчик вправе:</w:t>
      </w:r>
    </w:p>
    <w:p>
      <w:pPr>
        <w:pStyle w:val="Normal"/>
        <w:jc w:val="both"/>
        <w:rPr/>
      </w:pPr>
      <w:r>
        <w:rPr/>
        <w:t>2.5.1. Проверять ход и качество выполнения Исполнителем условий контракта без вмешательства в хозяйственную деятельность Исполнителя.</w:t>
      </w:r>
    </w:p>
    <w:p>
      <w:pPr>
        <w:pStyle w:val="Normal"/>
        <w:spacing w:lineRule="exact" w:line="280"/>
        <w:jc w:val="both"/>
        <w:rPr/>
      </w:pPr>
      <w:r>
        <w:rPr/>
        <w:t>2.5.2. При наличии замечаний при приемке оказанных услуг направить мотивированный отказ от подписания акта сдачи-приемки оказанных услуг Исполнителю в порядке, установленном разделом 4 контракта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3. Стоимость услуг и порядок расчетов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both"/>
        <w:rPr>
          <w:color w:val="000000"/>
        </w:rPr>
      </w:pPr>
      <w:r>
        <w:rPr/>
        <w:t xml:space="preserve">3.1. Цена контракта составляет _______________ </w:t>
      </w:r>
      <w:r>
        <w:rPr>
          <w:bCs/>
        </w:rPr>
        <w:t>рублей</w:t>
      </w:r>
      <w:r>
        <w:rPr/>
        <w:t xml:space="preserve">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 объема работ и иных условий исполнения контракта. </w:t>
      </w:r>
    </w:p>
    <w:p>
      <w:pPr>
        <w:pStyle w:val="Normal"/>
        <w:ind w:firstLine="709"/>
        <w:jc w:val="both"/>
        <w:rPr/>
      </w:pPr>
      <w:r>
        <w:rPr/>
        <w:t>Денежные средства на реализацию контракта предусмотрены решением Пермской                             городской Думы от 30.11.2010 № 200 «О бюджете города Перми на 2011 год и плановый период 2012 и 2013 годов», постановлением администрации города Перми от 06.03.2009                      № 111  «Об утверждении долгосрочной целевой программы «Организация, отдыха и занятости детей города Перми».</w:t>
      </w:r>
    </w:p>
    <w:p>
      <w:pPr>
        <w:pStyle w:val="Normal"/>
        <w:ind w:right="-55" w:hanging="0"/>
        <w:jc w:val="both"/>
        <w:rPr/>
      </w:pPr>
      <w:r>
        <w:rPr/>
        <w:t>3.2. Цена за оказание услуг 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 по контракту.</w:t>
      </w:r>
    </w:p>
    <w:p>
      <w:pPr>
        <w:pStyle w:val="Normal"/>
        <w:ind w:right="-55" w:hanging="0"/>
        <w:jc w:val="both"/>
        <w:rPr>
          <w:rStyle w:val="FontStyle30"/>
          <w:sz w:val="24"/>
          <w:szCs w:val="24"/>
        </w:rPr>
      </w:pPr>
      <w:r>
        <w:rPr>
          <w:kern w:val="2"/>
        </w:rPr>
        <w:t>3.3.</w:t>
      </w:r>
      <w:r>
        <w:rPr/>
        <w:t xml:space="preserve"> </w:t>
      </w:r>
      <w:r>
        <w:rPr>
          <w:rStyle w:val="FontStyle30"/>
          <w:sz w:val="24"/>
          <w:szCs w:val="24"/>
        </w:rPr>
        <w:t xml:space="preserve">Заказчик оплачивает фактически оказанные услуги Исполнителя по безналичному расчету платежным поручением путем перечисления денежных средств на расчетный счет Исполнителя в течение 20 банковских дней с момента подписания акта сдачи-приемки оказанных услуг                       на основании счета-фактуры. </w:t>
      </w:r>
    </w:p>
    <w:p>
      <w:pPr>
        <w:pStyle w:val="Normal"/>
        <w:ind w:right="-55" w:hanging="0"/>
        <w:jc w:val="both"/>
        <w:rPr/>
      </w:pPr>
      <w:r>
        <w:rPr/>
        <w:t xml:space="preserve">3.4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jc w:val="both"/>
        <w:rPr/>
      </w:pPr>
      <w:r>
        <w:rPr/>
        <w:t xml:space="preserve">3.5. В случае изменения банковских реквизитов Исполнителя стороны подписывают дополнительное соглашение к контракту, отражающее указанные изменения. Оплата по контракту третьим лицам не допуск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4. Порядок оказания услуг, сдачи - приемки оказанных услуг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4.1. Оказание услуг должно обеспечить достижение результатов, предусмотренных условиями настоящего контракта. Оказываемые услуги должны соответствовать и отвечать требованиям действующих нормативно-правовых актов, методических документов и стандартов. Техническая документация (техническое описание) согласовывается с Заказчиком и должна соответствовать требованиям ГОСТ 2.105-95 «Общие требования к текстовым документам».</w:t>
      </w:r>
    </w:p>
    <w:p>
      <w:pPr>
        <w:pStyle w:val="Normal"/>
        <w:jc w:val="both"/>
        <w:rPr/>
      </w:pPr>
      <w:r>
        <w:rPr/>
        <w:t>4.2. Переговоры и консультации в ходе оказания  и сдачи-приемки оказанных услуг проводятся на территории Заказчика.</w:t>
      </w:r>
    </w:p>
    <w:p>
      <w:pPr>
        <w:pStyle w:val="Normal"/>
        <w:jc w:val="both"/>
        <w:rPr/>
      </w:pPr>
      <w:r>
        <w:rPr/>
        <w:t>4.3. Исполнитель в течение 5 рабочих дней после завершения оказания услуг по контракту представляет акт сдачи-приемки оказанных услуг, счет-фактуру.</w:t>
      </w:r>
    </w:p>
    <w:p>
      <w:pPr>
        <w:pStyle w:val="Normal"/>
        <w:jc w:val="both"/>
        <w:rPr/>
      </w:pPr>
      <w:r>
        <w:rPr/>
        <w:t>4.4. Оказание услуг должно обеспечить достижение результатов, предусмотренных условиями контракта, и должно быть завершено в течение 15 рабочих дней с момента заключения                           контракта.</w:t>
      </w:r>
    </w:p>
    <w:p>
      <w:pPr>
        <w:pStyle w:val="Normal"/>
        <w:jc w:val="both"/>
        <w:rPr/>
      </w:pPr>
      <w:r>
        <w:rPr/>
        <w:t>4.5. Заказчик в течение 3 (трех) рабочих дней с момента получения акта сдачи-приемки оказанных услуг, счета-фактуры направляет Исполнителю подписанный акт сдачи-приемки оказанных услуг или мотивированный отказ от приемки услуг.</w:t>
      </w:r>
    </w:p>
    <w:p>
      <w:pPr>
        <w:pStyle w:val="Normal"/>
        <w:jc w:val="both"/>
        <w:rPr/>
      </w:pPr>
      <w:r>
        <w:rPr/>
        <w:t>4.6. В случае мотивированного отказа Заказчик в письменной форме уведомляет Исполнителя об отказе в приемке оказанных услуг и составляет акт с указанием перечня необходимых доработок и сроков их выполнения. Факт исправления Исполнителем указанных в разногласиях недостатков удостоверяется Сторонами в повторном акте сдачи-приемки оказанных услуг.</w:t>
      </w:r>
    </w:p>
    <w:p>
      <w:pPr>
        <w:pStyle w:val="Normal"/>
        <w:jc w:val="both"/>
        <w:rPr/>
      </w:pPr>
      <w:r>
        <w:rPr/>
        <w:t>4.7. Замечания и претензии устраняются Исполнителем за счет собственных средств.</w:t>
      </w:r>
    </w:p>
    <w:p>
      <w:pPr>
        <w:pStyle w:val="Normal"/>
        <w:jc w:val="both"/>
        <w:rPr/>
      </w:pPr>
      <w:r>
        <w:rPr/>
        <w:t>4.8. Если в процессе оказания услуг выясняется нецелесообразность или невозможность дальнейшего оказания услуг, Исполнитель обязан приостановить их, поставив об этом в известность Заказчика в 3-дневный срок после приостановления оказания услуг. В этом случае стороны                  обязаны в 5-дневный срок рассмотреть вопрос и принять решение о целесообразности и/или возможных направлениях оказания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lang w:val="en-US" w:eastAsia="en-US"/>
        </w:rPr>
        <w:t>5.2.</w:t>
      </w:r>
      <w:r>
        <w:rPr/>
        <w:t xml:space="preserve"> </w:t>
      </w:r>
      <w:r>
        <w:rPr>
          <w:color w:val="000000"/>
        </w:rPr>
        <w:t xml:space="preserve">В случае неисполнения или частичного неисполнения Исполнителем обязательств, предусмотренных контрактом, Исполнитель </w:t>
      </w:r>
      <w:r>
        <w:rPr/>
        <w:t>уплачивает штраф в размере 10% от цены  контракта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/>
        <w:t xml:space="preserve">5.3. </w:t>
      </w:r>
      <w:r>
        <w:rPr>
          <w:color w:val="000000"/>
        </w:rPr>
        <w:t>Уплата штрафных санкций не освобождает стороны от выполнения принятых обязательств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Исполнитель несет ответственность за действия своих сотрудников, оказывающих услуги, связанные с исполнением настоящего контракт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  <w:r>
        <w:rPr>
          <w:color w:val="000000"/>
        </w:rPr>
        <w:t>Уплата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/>
        <w:t>5.6. Вся информация, полученная Исполнителем при оказании услуг по контракту, поступает в распоряжение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6. Действие непреодолимой силы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6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а именно: объявленную и фактическую войну, пожары, землетрясения, наводнения и другие стихийные бедствия (форс-мажорные обстоятельства).</w:t>
      </w:r>
    </w:p>
    <w:p>
      <w:pPr>
        <w:pStyle w:val="Normal"/>
        <w:jc w:val="both"/>
        <w:rPr/>
      </w:pPr>
      <w:r>
        <w:rPr/>
        <w:t>6.2. В случае возникновения форс-мажорных обстоятельств, препятствующих выполнению обязательств по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ссмотрения сп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7.1. Все споры или разногласия, возникающие между Сторонами по контракту или в связи с ним, разрешаются путем переговоров между Сторонами.</w:t>
      </w:r>
    </w:p>
    <w:p>
      <w:pPr>
        <w:pStyle w:val="Normal"/>
        <w:spacing w:lineRule="exact" w:line="280"/>
        <w:jc w:val="both"/>
        <w:rPr/>
      </w:pPr>
      <w:r>
        <w:rPr/>
        <w:t>7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изменения, дополнения и расторжения контракт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8.1. Любые изменения и дополнения к контракту имеют силу только в том случае, если они оформлены в письменном виде и подписаны всеми Сторонами. Исправления в тексте контракта считаются недействительными.</w:t>
      </w:r>
    </w:p>
    <w:p>
      <w:pPr>
        <w:pStyle w:val="Normal"/>
        <w:jc w:val="both"/>
        <w:rPr/>
      </w:pPr>
      <w:r>
        <w:rPr/>
        <w:t>8.2. Расторжение контракта допускается исключительно по соглашению Сторон или решению суда по основаниям, предусмотренным действующим на территории Российской Федерации гражданским законодательством, условиями контра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чи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9.1. Настоящий контракт вступает в силу с момента его подписания Сторонами и действует                  до полного и фактического исполнения Сторонами своих  обязательств по настоящему контракту. </w:t>
      </w:r>
    </w:p>
    <w:p>
      <w:pPr>
        <w:pStyle w:val="Normal"/>
        <w:jc w:val="both"/>
        <w:rPr/>
      </w:pPr>
      <w:r>
        <w:rPr/>
        <w:t>9.2. Контракт составлен в 2 экземплярах – 1 экз. Заказчику, 1 экз. - Исполнителю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/>
        <w:t>9.3. 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/>
        <w:t>Приложение № 1: «Техническое задание»;</w:t>
      </w:r>
    </w:p>
    <w:p>
      <w:pPr>
        <w:pStyle w:val="Normal"/>
        <w:ind w:right="-381" w:hanging="0"/>
        <w:jc w:val="both"/>
        <w:rPr/>
      </w:pPr>
      <w:r>
        <w:rPr/>
        <w:t>Приложение № 2: «Сведения  о принадлежности Исполнителя к субъектам малого предпринимательства».</w:t>
      </w:r>
    </w:p>
    <w:p>
      <w:pPr>
        <w:pStyle w:val="Normal"/>
        <w:jc w:val="both"/>
        <w:rPr/>
      </w:pPr>
      <w:r>
        <w:rPr/>
        <w:t>9.4. Во всем, не предусмотренном контрактом, Стороны руководствуются действующим законодательством РФ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</w:t>
      </w:r>
      <w:r>
        <w:rPr/>
        <w:t xml:space="preserve">. Юридические адреса и реквизиты сторон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ул. Кирова, 60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                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                         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412" w:type="dxa"/>
            <w:tcBorders/>
          </w:tcPr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Исполнитель:</w:t>
            </w:r>
          </w:p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___» ____________ 2011 год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_____________/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___» ____________ 2011 год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П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1134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контракту</w:t>
      </w:r>
    </w:p>
    <w:p>
      <w:pPr>
        <w:pStyle w:val="Normal"/>
        <w:jc w:val="right"/>
        <w:rPr/>
      </w:pPr>
      <w:r>
        <w:rPr/>
        <w:t>от______2011</w:t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Техническое задание на оказание услуг по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доработке автоматизированной информационной системы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«База данных льготополучателей» для ведения реестра детей,                       проживающих в городе Перми, и учета их отдыха и оздоров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Предмет заказа: </w:t>
      </w:r>
      <w:r>
        <w:rPr/>
        <w:t xml:space="preserve">оказание услуг по доработке автоматизированной информационной системы «База данных льготополучателей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. ОБЩИЕ СВЕД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1. Наименование информационной системы</w:t>
      </w:r>
    </w:p>
    <w:p>
      <w:pPr>
        <w:pStyle w:val="Normal"/>
        <w:ind w:firstLine="709"/>
        <w:jc w:val="both"/>
        <w:rPr/>
      </w:pPr>
      <w:r>
        <w:rPr/>
        <w:t>Полное наименование информационной системы: «База данных Льготополучателей».</w:t>
      </w:r>
    </w:p>
    <w:p>
      <w:pPr>
        <w:pStyle w:val="Normal"/>
        <w:ind w:firstLine="709"/>
        <w:jc w:val="both"/>
        <w:rPr/>
      </w:pPr>
      <w:r>
        <w:rPr/>
        <w:t>Краткое наименование информационной системы: БД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Условные обозна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624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систем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ое обеспечение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Д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 данных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ая систем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Д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управления базами данных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ДЛ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система «База данных льготополучателей»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ЗН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АИС МСРК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автоматизированная информационная система Министерства социального развития Пермского края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МСР ПК по г.Перми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ое управление Министерства социального развития Пермского края по г.Перм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3. Основание доработки: </w:t>
      </w:r>
    </w:p>
    <w:p>
      <w:pPr>
        <w:pStyle w:val="Normal"/>
        <w:ind w:firstLine="709"/>
        <w:jc w:val="both"/>
        <w:rPr/>
      </w:pPr>
      <w:r>
        <w:rPr/>
        <w:t>Закон Пермского края «Об организации и обеспечении отдыха и оздоровления детей в Пермском крае» от 02.04.2010 №605-ПК;</w:t>
      </w:r>
    </w:p>
    <w:p>
      <w:pPr>
        <w:pStyle w:val="Normal"/>
        <w:ind w:firstLine="709"/>
        <w:jc w:val="both"/>
        <w:rPr/>
      </w:pPr>
      <w:r>
        <w:rPr/>
        <w:t>Закон Пермского края «О передаче органам местного самоуправления отдельных государственных полномочий по организации оздоровления и отдыха детей» от 18.03.2010 № 607-ПК;</w:t>
      </w:r>
    </w:p>
    <w:p>
      <w:pPr>
        <w:pStyle w:val="Normal"/>
        <w:ind w:firstLine="709"/>
        <w:jc w:val="both"/>
        <w:rPr/>
      </w:pPr>
      <w:r>
        <w:rPr/>
        <w:t>Распоряжение Правительства Пермского края «Об обеспечении отдыха, занятости и оздоровления детей Пермского края в 2010-2012 годах» от 26.04.2010 № 62-рп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Правительства Пермского края от 29.03.2010 N 129-п (ред. от 19.04.2011)             "О субвенциях из регионального фонда компенсаций на выполнение государственных полномочий по организации оздоровления и отдыха детей"</w:t>
      </w:r>
    </w:p>
    <w:p>
      <w:pPr>
        <w:pStyle w:val="Normal"/>
        <w:autoSpaceDE w:val="false"/>
        <w:ind w:left="540" w:hanging="0"/>
        <w:jc w:val="both"/>
        <w:rPr/>
      </w:pPr>
      <w:r>
        <w:rPr/>
        <w:t>Постановление Администрации города Перми от 29.04.2011 N 191 "Об организации оздоровления, отдыха и занятости детей города Перми"</w:t>
      </w:r>
    </w:p>
    <w:p>
      <w:pPr>
        <w:pStyle w:val="Normal"/>
        <w:ind w:firstLine="709"/>
        <w:jc w:val="both"/>
        <w:rPr/>
      </w:pPr>
      <w:r>
        <w:rPr/>
        <w:t>Постановление Администрации города Перми от 06.03.2009 № 111 «Об утверждении долгосрочной целевой программы «Организация, отдыха и занятости детей города Перми».</w:t>
      </w:r>
    </w:p>
    <w:p>
      <w:pPr>
        <w:pStyle w:val="Normal"/>
        <w:ind w:firstLine="709"/>
        <w:jc w:val="both"/>
        <w:rPr/>
      </w:pPr>
      <w:r>
        <w:rPr/>
        <w:t>Приказ Министерства социального развития Пермского края от 04.05.2011                                          № СЭД-33-01-02-83 «Об утверждении Порядка предоставления компенса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aps/>
        </w:rPr>
        <w:t>2. НАЗНАЧЕНИЕ И ЦЕЛИ доработки СИСТЕМЫ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Целью доработки БДЛ является информационное обеспечение процессов ведения реестра детей, проживающих в городе Перми, и учета их отдыха и оздоровл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ХАРАКТЕРИСТИКА ОБЪЕКТА АВТОМАТИЗ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 Объекты автоматизации</w:t>
      </w:r>
    </w:p>
    <w:p>
      <w:pPr>
        <w:pStyle w:val="Normal"/>
        <w:ind w:firstLine="709"/>
        <w:jc w:val="both"/>
        <w:rPr/>
      </w:pPr>
      <w:r>
        <w:rPr/>
        <w:t>Объектом автоматизации является Комитет социальной защиты населения администрации города Перми, включая отдел по работе с гражданами, отдел социальной поддержки, а также выездные группы (специалисты) КСЗН, ведущие прием граждан в помещениях, предоставленных администрациями районов города Перми, школами, предприятиями и организаци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2. Бизнес-процессы, подлежащие автоматизации</w:t>
      </w:r>
    </w:p>
    <w:p>
      <w:pPr>
        <w:pStyle w:val="Normal"/>
        <w:ind w:firstLine="709"/>
        <w:jc w:val="both"/>
        <w:rPr/>
      </w:pPr>
      <w:r>
        <w:rPr/>
        <w:t>Перечень процессов, которые должны быть автоматизированы в результате доработки БДЛ:</w:t>
      </w:r>
    </w:p>
    <w:p>
      <w:pPr>
        <w:pStyle w:val="Normal"/>
        <w:ind w:firstLine="709"/>
        <w:jc w:val="both"/>
        <w:rPr/>
      </w:pPr>
      <w:r>
        <w:rPr/>
        <w:t>ведение реестра детей города Перми, подлежащих оздоровлению;</w:t>
      </w:r>
    </w:p>
    <w:p>
      <w:pPr>
        <w:pStyle w:val="Normal"/>
        <w:ind w:firstLine="709"/>
        <w:jc w:val="both"/>
        <w:rPr/>
      </w:pPr>
      <w:r>
        <w:rPr/>
        <w:t>ведение реестра организаций отдыха и оздоровления детей (далее- детские лагеря);</w:t>
      </w:r>
    </w:p>
    <w:p>
      <w:pPr>
        <w:pStyle w:val="Normal"/>
        <w:ind w:firstLine="709"/>
        <w:jc w:val="both"/>
        <w:rPr/>
      </w:pPr>
      <w:r>
        <w:rPr/>
        <w:t>предоставление сертификатов на приобретение путевок для отдыха и оздоровления детей города Перми;</w:t>
      </w:r>
    </w:p>
    <w:p>
      <w:pPr>
        <w:pStyle w:val="Normal"/>
        <w:ind w:firstLine="709"/>
        <w:jc w:val="both"/>
        <w:rPr/>
      </w:pPr>
      <w:r>
        <w:rPr/>
        <w:t>учет и регистрация использования выданных сертификатов на приобретение путевок в детские лагеря;</w:t>
      </w:r>
    </w:p>
    <w:p>
      <w:pPr>
        <w:pStyle w:val="Normal"/>
        <w:ind w:firstLine="709"/>
        <w:jc w:val="both"/>
        <w:rPr/>
      </w:pPr>
      <w:r>
        <w:rPr/>
        <w:t>выплата компенсаций родителям части расходов на оплату стоимости путевок в детские лагер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 Краткая информация о существующей информационной системе</w:t>
      </w:r>
    </w:p>
    <w:p>
      <w:pPr>
        <w:pStyle w:val="Normal"/>
        <w:ind w:firstLine="709"/>
        <w:jc w:val="both"/>
        <w:rPr/>
      </w:pPr>
      <w:r>
        <w:rPr/>
        <w:t>Система реализована с использованием CASE технологии производства программного обеспечения, основанной на унифицированном процессе разработки,  инструментальных средствах и технологиях компании Microsoft:</w:t>
      </w:r>
    </w:p>
    <w:p>
      <w:pPr>
        <w:pStyle w:val="Normal"/>
        <w:ind w:firstLine="709"/>
        <w:jc w:val="both"/>
        <w:rPr/>
      </w:pPr>
      <w:r>
        <w:rPr/>
        <w:t>Генерация основной части кода с UML-диаграмм (язык программирования C#)</w:t>
      </w:r>
    </w:p>
    <w:p>
      <w:pPr>
        <w:pStyle w:val="Normal"/>
        <w:ind w:firstLine="709"/>
        <w:jc w:val="both"/>
        <w:rPr/>
      </w:pPr>
      <w:r>
        <w:rPr/>
        <w:t>Ручное кодирование части кода, встраиваемого в основной код (язык программирования C#)</w:t>
      </w:r>
    </w:p>
    <w:p>
      <w:pPr>
        <w:pStyle w:val="Normal"/>
        <w:ind w:firstLine="709"/>
        <w:jc w:val="both"/>
        <w:rPr/>
      </w:pPr>
      <w:r>
        <w:rPr/>
        <w:t>СУБД Microsoft SQL Server.</w:t>
      </w:r>
    </w:p>
    <w:p>
      <w:pPr>
        <w:pStyle w:val="Normal"/>
        <w:ind w:firstLine="709"/>
        <w:jc w:val="both"/>
        <w:rPr/>
      </w:pPr>
      <w:r>
        <w:rPr/>
        <w:t>Подробная информация (в том числе информация о структуре базы данных) содержится в технической документации на систему, хранящейся в КСЗ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 ТРЕБОВАНИЯ К СИСТЕМ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4.1. Требования к системе в целом</w:t>
      </w:r>
    </w:p>
    <w:p>
      <w:pPr>
        <w:pStyle w:val="Normal"/>
        <w:ind w:firstLine="709"/>
        <w:jc w:val="both"/>
        <w:rPr/>
      </w:pPr>
      <w:r>
        <w:rPr/>
        <w:t>Доработка БДЛ должна соответствовать законодательству Российской Федерации, Пермского края, нормативно-правовым документам города Перми, регулирующим отношения в области отдыха и оздоровления детей.</w:t>
      </w:r>
    </w:p>
    <w:p>
      <w:pPr>
        <w:pStyle w:val="Normal"/>
        <w:ind w:firstLine="709"/>
        <w:jc w:val="both"/>
        <w:rPr/>
      </w:pPr>
      <w:r>
        <w:rPr/>
        <w:t>Система должна содержать необходимый объем информации, механизмы своевременной актуализации содержания и базовый набор сервисов работы с информацией.</w:t>
      </w:r>
    </w:p>
    <w:p>
      <w:pPr>
        <w:pStyle w:val="Normal"/>
        <w:ind w:firstLine="709"/>
        <w:jc w:val="both"/>
        <w:rPr/>
      </w:pPr>
      <w:r>
        <w:rPr/>
        <w:t>Должно быть доработано существующее windows-приложение БДЛ и разработано Web-приложение для БДЛ.</w:t>
      </w:r>
    </w:p>
    <w:p>
      <w:pPr>
        <w:pStyle w:val="Normal"/>
        <w:ind w:firstLine="709"/>
        <w:jc w:val="both"/>
        <w:rPr/>
      </w:pPr>
      <w:r>
        <w:rPr/>
        <w:t>Должна быть выполнена загрузка данных в БДЛ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 детям в возрасте от 6 до 18 лет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 детям из малоимущих семей, детям из многодетных семей, детям, находящихся в социально-опасном положении, опекаемым детям, детям группы рис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1. Требования к структуре и функционированию</w:t>
      </w:r>
    </w:p>
    <w:p>
      <w:pPr>
        <w:pStyle w:val="Normal"/>
        <w:ind w:firstLine="709"/>
        <w:jc w:val="both"/>
        <w:rPr/>
      </w:pPr>
      <w:r>
        <w:rPr/>
        <w:t xml:space="preserve">Существующее </w:t>
      </w:r>
      <w:r>
        <w:rPr>
          <w:lang w:val="en-US"/>
        </w:rPr>
        <w:t>Windows</w:t>
      </w:r>
      <w:r>
        <w:rPr/>
        <w:t>-приложение БДЛ должно быть доработано для выполнения следующих функций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несение дополнений в справочники льгот и льготных категори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едение реестра детских лагере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егистрация выдачи и учет сертификат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ечать данных на бланках сертификатов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выплатных документов на оплату детским лагерям стоимости использованных сертификат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егистрация выплаты компенсации гражданам затрат на приобретение путевок в детские лагер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выплатных документов на выплату компенсаций гражданам затрат на приобретение путевок в детские лагеря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лжно быть разработано Web-приложение для БДЛ, обеспечивающее выполнение следующих функций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авторизация и идентификация пользователе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иск личности в БД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едактирование лич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сертификата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ечать данных на бланках сертификата;</w:t>
      </w:r>
    </w:p>
    <w:p>
      <w:pPr>
        <w:pStyle w:val="Normal"/>
        <w:ind w:firstLine="709"/>
        <w:jc w:val="both"/>
        <w:rPr/>
      </w:pPr>
      <w:r>
        <w:rPr/>
        <w:t>Система должна быть построена по принципу трехуровневой архитектуры «клиент - сервер приложений (Web-сервер) - сервер БД». В качестве БД должна использоваться БД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3 Требования к безопасности</w:t>
      </w:r>
    </w:p>
    <w:p>
      <w:pPr>
        <w:pStyle w:val="Normal"/>
        <w:ind w:firstLine="709"/>
        <w:jc w:val="both"/>
        <w:rPr/>
      </w:pPr>
      <w:r>
        <w:rPr/>
        <w:t>Для защиты информации от несанкционированного доступа должны выполняться следующие услови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олжна быть обеспечена возможность безопасного соединения с использованием SSL-протокола и дополнительных атрибутов безопасности, между клиентским рабочим местом и веб-сервером, реализующее аутентификацию клиент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должна быть обеспечена защита БД ИС от несанкционированного доступа с использованием встроенных механизмов безопасност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8, M</w:t>
      </w:r>
      <w:r>
        <w:rPr>
          <w:lang w:val="en-US"/>
        </w:rPr>
        <w:t>icrosoft</w:t>
      </w:r>
      <w:r>
        <w:rPr/>
        <w:t xml:space="preserve"> SQL Server 2005, IIS 7.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 Требования к функциям БД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1.Требования к функциям Windows-приложения: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958"/>
      </w:tblGrid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дополнений в справочники льгот и льготных категорий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правочник льгот должны быть внесены следующие льготы: «сертификат на оплату путевки в загородный оздоровительный лагерь», «сертификат на оплату путевки в лагерь досуга и отдыха», «сертификат на оплату путевки в туристический лагерь палаточного типа», «сертификат на оплату путевки в санаторный оздоровительный лагерь» «компенсация на оплату путевки в загородный оздоровительный лагерь», «компенсация на оплату путевки в санаторный оздоровительный лагерь»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В справочник льготных категорий должны быть добавлены следующие категории: «ребенок из малоимущей семьи», «опекаемый ребенок», «ребенок в социально-опасном положении», «получатель компенсации на оплату путевки», «ребенок группы риска».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реестра детских лагерей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БДЛ должен быть создан справочник детских лагерей со следующими атрибутами: наименование, юридический адрес, почтовый адрес, ИНН, банковские реквизиты, предоставляемые виды отдыха и оздоров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я выдачи и учет сертификатов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разработана и внедрена в БДЛ форма для ввода и редактирования данных о сертификатах, включая следующие атрибу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омер сертификата (уникальный номер в формате ГГККХХХХХ, где ГГ – последние 2 цифры текущего года, КК – контрольная сумма, ХХХХХ – порядковый номер сертификат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ата выдачи сертификата (текущая дата - вводится автоматическ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ФИО ребенка, на которого выдан сертификат (выбирается пользователем ИС из списка личносте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тегория ребенка, по которой выдается сертификат (выбирается пользователем ИС из списка категорий ребенк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тметка о недействительности сертификата (недействительный сертификат не должен учитываться при определении права на получение сертификата либо выплату компенсаци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ичина недействительности сертифика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етский лагерь, в котором был использован сертификат (выбирается пользователем из справочника детских лагере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ериод пребывания ребенка в детском лагере (даты начала и окончания пребывания ребенка в детском лагер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мма сертификата к возмещению детскому лагерю (устанавливается автоматически исходя из возраста и категории ребенка и типа детского лагеря).</w:t>
            </w:r>
          </w:p>
          <w:p>
            <w:pPr>
              <w:pStyle w:val="Normal"/>
              <w:jc w:val="both"/>
              <w:rPr/>
            </w:pPr>
            <w:r>
              <w:rPr/>
              <w:t>Должна быть внедрена в БДЛ списковая форма для учета сертификатов, с возможностью сортировки, фильтрации по определенным атрибутам, выгрузки содержимого формы в Microsoft Excel.</w:t>
            </w:r>
          </w:p>
          <w:p>
            <w:pPr>
              <w:pStyle w:val="Normal"/>
              <w:jc w:val="both"/>
              <w:rPr/>
            </w:pPr>
            <w:r>
              <w:rPr/>
              <w:t>Должен быть установлен запрет на регистрацию в БДЛ более одного сертификата на одного и того же ребенка, регистрацию сертификатов с совпадающими  номерами, регистрацию сертификата при условии наличия заявки на выплату компенсации на оплату путевк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ь данных на бланках сертификатов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разработана и внедрена функция печати данных на бланках сертификатов. Выводиться на печать в соответствующих полях сертификата должны номер сертификата, фамилия, имя, отчество ребенка, дата рождения ребенка, сумма сертификата по каждому виду отдыха или оздоровления, дата выдачи сертификата, срок окончания действия сертификата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выплатных документов на оплату детским лагерям стоимости использованных сертификатов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 быть обеспечено формирование выплатных документов на оплату детским лагерям стоимости предъявленных КСЗН сертификатов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я выплаты компенсации гражданам затрат на приобретение путевок в детские лагеря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ен быть обеспечен ввод и редактирование информации о детском лагере, виде отдыха, периоде пребывания ребенка, категории ребенка, а также информации о ребенке и получателе компенсации для определения суммы компенсации части расходов на приобретение путевки в детские лагеря.</w:t>
            </w:r>
          </w:p>
          <w:p>
            <w:pPr>
              <w:pStyle w:val="Normal"/>
              <w:jc w:val="both"/>
              <w:rPr/>
            </w:pPr>
            <w:r>
              <w:rPr/>
              <w:t>Должен быть обеспечен запрет на регистрацию выплаты компенсации при наличии у данного ребенка действующего сертификата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выплатных документов на выплату компенсаций гражданам затрат на приобретение путевок в детские лагеря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 быть обеспечено формирование выплатных документов на компенсацию гражданам части расходов на приобретение путевок в детские лагер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2. Требования к функциям Web-приложения: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958"/>
      </w:tblGrid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ризация и идентификация пользователей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 для пользователей Системы должен осуществляться по логину и паролю.</w:t>
            </w:r>
          </w:p>
        </w:tc>
      </w:tr>
      <w:tr>
        <w:trPr>
          <w:trHeight w:val="3695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 личности в БДЛ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ен быть разработан и внедрен сервис для поиска личности по следующим атрибутам: фамилия, имя, отчество, дата рождения, место жительства (улица, строение, дом, квартира), удостоверяющий документ (вид, серия, номер), номер сертификата.</w:t>
            </w:r>
          </w:p>
          <w:p>
            <w:pPr>
              <w:pStyle w:val="Normal"/>
              <w:jc w:val="both"/>
              <w:rPr/>
            </w:pPr>
            <w:r>
              <w:rPr/>
              <w:t>Поисковый запрос возвращает список личностей с запрашиваемыми атрибутами. Должно быть установлено ограничение на максимальную длину списка – не более 10 строк.</w:t>
            </w:r>
          </w:p>
          <w:p>
            <w:pPr>
              <w:pStyle w:val="Normal"/>
              <w:jc w:val="both"/>
              <w:rPr/>
            </w:pPr>
            <w:r>
              <w:rPr/>
              <w:t>В ответе должны передаваться: фамилия, имя, отчество, дата рождения, место жительства, удостоверяющий документ, суммы, на которые может быть получен сертификат с учетом имеющихся у ребенка категорий, сведения о выданном сертификате (номер, дата выдачи), сведения о наличии заявки на получение компенсации на оплату путевки в детский лагерь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актирование данных личности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обеспечена возможность редактирования пользователем ИС удостоверяющих документов ребенка, места проживания ребенка, ввода дополнительного атрибута, указывающего на недействительность сертификата, а также причины недействительности.</w:t>
            </w:r>
          </w:p>
          <w:p>
            <w:pPr>
              <w:pStyle w:val="Normal"/>
              <w:jc w:val="both"/>
              <w:rPr/>
            </w:pPr>
            <w:r>
              <w:rPr/>
              <w:t>Недействительный сертификат не должен учитываться при определении права на получение сертификата либо выплату компенсаци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сертификата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 быть обеспечено формирование сертификата на приобретение путевки на ребенка на указанные пользователем ИС суммы. При наличии у ребенка нескольких категорий, дающих право на получение сертификата, должна быть реализована возможность выбора пользователем ИС одного из имеющихся наборов сумм для формирования сертифика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формированному сертификату должен присваиваться уникальный номер в формате ГГККХХХХХ, где ГГ – последние 2 цифры текущего года, КК – контрольная сумма, ХХХХХ – порядковый номер сертификата. </w:t>
            </w:r>
          </w:p>
          <w:p>
            <w:pPr>
              <w:pStyle w:val="Normal"/>
              <w:jc w:val="both"/>
              <w:rPr/>
            </w:pPr>
            <w:r>
              <w:rPr/>
              <w:t>Должна быть установлена однозначная связь между ребенком и выданным сертификатом во избежание регистрации более 1 сертификата на 1 ребен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ен быть установлен запрет на выдачу сертификата при наличии заявки на получение компенсации на данного ребенка.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ь данных на бланках сертификатов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разработана и внедрена функция печати данных на бланках сертификатов (Приложение к Техническому заданию № 2). Выводиться на печать в соответствующих полях сертификата должны номер сертификата, фамилия, имя, отчество ребенка, дата рождения ребенка, сумма сертификата по каждому виду отдыха или оздоровления, дата выдачи сертификата, срок окончания действия сертификат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3. Требования к загрузке данных в БДЛ из сторонних источников: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958"/>
      </w:tblGrid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порт данных по детям в возрасте от 6 до 18 лет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а быть проведена загрузка в БДЛ информации по детям в возрасте от 6 до 18 лет, проживающим в городе Перми, из файлов в формате согласно </w:t>
            </w:r>
            <w:r>
              <w:rPr>
                <w:i/>
              </w:rPr>
              <w:t>Приложению к Техническому заданию № 1.</w:t>
            </w:r>
          </w:p>
          <w:p>
            <w:pPr>
              <w:pStyle w:val="Normal"/>
              <w:jc w:val="both"/>
              <w:rPr/>
            </w:pPr>
            <w:r>
              <w:rPr/>
              <w:t>Должен быть обеспечен поиск личности в БДЛ по совпадающим атрибутам для загрузки данных в имеющиеся карточки.</w:t>
            </w:r>
          </w:p>
          <w:p>
            <w:pPr>
              <w:pStyle w:val="Normal"/>
              <w:jc w:val="both"/>
              <w:rPr/>
            </w:pPr>
            <w:r>
              <w:rPr/>
              <w:t>По результатам импорта должны быть представлены протокол с указанием найденных и вновь созданных в БДЛ карточек личност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порт данных по детям из малоимущих семей и детям из опекунских семей из ЕАИС ТУ МСРК по г.Перми.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разработана процедура выгрузки данных из БД ЕАИС ТУ по г.Перми МСР Пермского края, и произведена загрузка категории «дети из малоимущей семьи» в БДЛ. Выборка должна производиться по действующим заявкам на выплату льгот «единое пособие» и «пособие одинокой матери» для детей из малоимущих семей. Для детей из опекунских семей должен быть проведен анализ семей, главы которых имеют категорию «опекунская семья», «опекун (попечитель)», а так же детей, имеющих категорию «дети-сироты и дети, оставшиеся без попечения родителей, находящиеся под опекой (попечительством)»</w:t>
            </w:r>
          </w:p>
          <w:p>
            <w:pPr>
              <w:pStyle w:val="Normal"/>
              <w:jc w:val="both"/>
              <w:rPr/>
            </w:pPr>
            <w:r>
              <w:rPr/>
              <w:t>Данные должны содержать информацию по ребенку: ФИО, дату рождения, серию и номер удостоверяющего документа, адрес прописки, категорию и даты действия категории.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jc w:val="both"/>
              <w:rPr/>
            </w:pPr>
            <w:r>
              <w:rPr/>
              <w:t>Должен быть обеспечен поиск личности в БДЛ по совпадающим атрибутам для загрузки данных в имеющиеся карточки. Не найденные личности не должны загружаться в БДЛ.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jc w:val="both"/>
              <w:rPr/>
            </w:pPr>
            <w:r>
              <w:rPr/>
              <w:t>У найденных личностей должны создаваться соответствующие льготные категории. По результатам импорта должны быть представлены протокол не найденных и незагруженных личностей.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порт данных по детям, находящихся в социально-опасном положении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проведена загрузка в БДЛ информации</w:t>
            </w:r>
            <w:r>
              <w:rPr>
                <w:color w:val="FF0000"/>
              </w:rPr>
              <w:t xml:space="preserve"> </w:t>
            </w:r>
            <w:r>
              <w:rPr/>
              <w:t>по детям, находящихся в социально-опасном положении, из файлов в формате согласно Приложению к Техническому заданию № 1.</w:t>
            </w:r>
          </w:p>
          <w:p>
            <w:pPr>
              <w:pStyle w:val="Normal"/>
              <w:jc w:val="both"/>
              <w:rPr/>
            </w:pPr>
            <w:r>
              <w:rPr/>
              <w:t>Должен быть обеспечен поиск личности в БДЛ по совпадающим атрибутам для загрузки данных в имеющиеся карточки. Не найденные личности не должны загружаться в БДЛ.</w:t>
            </w:r>
          </w:p>
          <w:p>
            <w:pPr>
              <w:pStyle w:val="Normal"/>
              <w:jc w:val="both"/>
              <w:rPr/>
            </w:pPr>
            <w:r>
              <w:rPr/>
              <w:t>У найденных личностей должны создаваться соответствующие льготные категории. По результатам импорта должны быть представлены протокол не найденных и незагруженных личностей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ся необходимая для загрузки данных в БДЛ информация предоставляется Заказчик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точнения  к функциям БДЛ определяются Заказчиком в ходе опытной эксплуатации И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 Требования к видам обеспечения</w:t>
      </w:r>
    </w:p>
    <w:p>
      <w:pPr>
        <w:pStyle w:val="Normal"/>
        <w:ind w:firstLine="709"/>
        <w:jc w:val="both"/>
        <w:rPr/>
      </w:pPr>
      <w:r>
        <w:rPr/>
        <w:t>4.4.1. Требования к программному обеспечению</w:t>
      </w:r>
    </w:p>
    <w:p>
      <w:pPr>
        <w:pStyle w:val="Normal"/>
        <w:ind w:firstLine="709"/>
        <w:jc w:val="both"/>
        <w:rPr/>
      </w:pPr>
      <w:r>
        <w:rPr/>
        <w:t>Система должна функционировать на программных средствах Заказчика, включающих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ерверную ОС Windows Server 2008 или выше, клиентскую ОС Windows 2000 или выше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УБД MS SQL Server 2005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Web-сервер IIS 7.0 или выше.</w:t>
      </w:r>
    </w:p>
    <w:p>
      <w:pPr>
        <w:pStyle w:val="Normal"/>
        <w:ind w:firstLine="709"/>
        <w:jc w:val="both"/>
        <w:rPr/>
      </w:pPr>
      <w:r>
        <w:rPr/>
        <w:t>Для функционирования web-приложения на рабочем месте необходимо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браузер Internet Explorer версии не ниже 6.0 или Mozilla Firefox версии не ниже 2.0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стоянное подключение к интернету, скорость загрузки должна быть не ниже 128 КБит/с (рекомендуется 256 КБит/с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2. Требования к лингвистическому обеспечению</w:t>
      </w:r>
    </w:p>
    <w:p>
      <w:pPr>
        <w:pStyle w:val="Normal"/>
        <w:ind w:firstLine="709"/>
        <w:jc w:val="both"/>
        <w:rPr/>
      </w:pPr>
      <w:r>
        <w:rPr>
          <w:lang w:val="en-US"/>
        </w:rPr>
        <w:t>Windows</w:t>
      </w:r>
      <w:r>
        <w:rPr/>
        <w:t>-приложение должно дорабатываться с помощью современной объектно-ориентированной инструментальной платформы разработки, базирующейся на представлении предметной области в виде UML диаграмм. Диаграммы должны создаваться при помощи CASE-средств, позволяющих  генерировать на основе UML-диаграмм программный код на языке программирования C#, автоматически встраиваемый в ранее созданную структуру программного обеспечения.</w:t>
      </w:r>
    </w:p>
    <w:p>
      <w:pPr>
        <w:pStyle w:val="Normal"/>
        <w:ind w:firstLine="709"/>
        <w:jc w:val="both"/>
        <w:rPr/>
      </w:pPr>
      <w:r>
        <w:rPr/>
        <w:t>Для выполнения операций с данными, представленными в виде логически взаимосвязанных совокупностей таблиц-отношений и доступа к информации, содержащейся в реляционных базах данных необходимо использовать язык SQL.</w:t>
      </w:r>
    </w:p>
    <w:p>
      <w:pPr>
        <w:pStyle w:val="Normal"/>
        <w:ind w:firstLine="709"/>
        <w:jc w:val="both"/>
        <w:rPr/>
      </w:pPr>
      <w:r>
        <w:rPr/>
        <w:t xml:space="preserve">Для разработки Web-приложения должны использоваться следующие языки программирования и технологии: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lang w:val="en-US"/>
        </w:rPr>
        <w:t>Web</w:t>
      </w:r>
      <w:r>
        <w:rPr/>
        <w:t>-приложение должно быть разработано на технологии Microsoft ASP.Net с использованием языка программирования C#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ля хранения настроек системы необходимо использовать язык XML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ля верстки шаблонов дизайна должны использоваться языки HTML 4.0, CSS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ля написания клиентских скриптов должен использоваться язык JavaScrip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3. Требования к аппаратному обеспечению</w:t>
      </w:r>
    </w:p>
    <w:p>
      <w:pPr>
        <w:pStyle w:val="Normal"/>
        <w:ind w:firstLine="709"/>
        <w:jc w:val="both"/>
        <w:rPr/>
      </w:pPr>
      <w:r>
        <w:rPr/>
        <w:t>Аппаратное обеспечение предоставляется Заказчик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4. Требования к методическому обеспечению</w:t>
      </w:r>
    </w:p>
    <w:p>
      <w:pPr>
        <w:pStyle w:val="Normal"/>
        <w:ind w:firstLine="709"/>
        <w:jc w:val="both"/>
        <w:rPr/>
      </w:pPr>
      <w:r>
        <w:rPr/>
        <w:t xml:space="preserve">Перечень применяемых при разработке стандартов, нормативов, методик, положений и т.д.: </w:t>
      </w:r>
    </w:p>
    <w:p>
      <w:pPr>
        <w:pStyle w:val="Normal"/>
        <w:ind w:firstLine="709"/>
        <w:jc w:val="both"/>
        <w:rPr/>
      </w:pPr>
      <w:r>
        <w:rPr/>
        <w:t>ГОСТ 34.201-89 – Комплекс стандартов на автоматизированные системы. Комплектность и обозначения документов при создании автоматизированных систем.</w:t>
      </w:r>
    </w:p>
    <w:p>
      <w:pPr>
        <w:pStyle w:val="Normal"/>
        <w:ind w:firstLine="709"/>
        <w:jc w:val="both"/>
        <w:rPr/>
      </w:pPr>
      <w:r>
        <w:rPr/>
        <w:t>ГОСТ 34.601-90 – Комплекс стандартов на автоматизированные системы. Автоматизированные системы. Стадии создания.</w:t>
      </w:r>
    </w:p>
    <w:p>
      <w:pPr>
        <w:pStyle w:val="Normal"/>
        <w:ind w:firstLine="709"/>
        <w:jc w:val="both"/>
        <w:rPr/>
      </w:pPr>
      <w:r>
        <w:rPr/>
        <w:t>ГОСТ 34.602-89 – Комплекс стандартов на автоматизированные системы. Техническое задание на создание автоматизированной системы.</w:t>
      </w:r>
    </w:p>
    <w:p>
      <w:pPr>
        <w:pStyle w:val="Normal"/>
        <w:ind w:firstLine="709"/>
        <w:jc w:val="both"/>
        <w:rPr/>
      </w:pPr>
      <w:r>
        <w:rPr/>
        <w:t>ГОСТ 34.603-92 – Виды испытаний автоматизированных систем.</w:t>
      </w:r>
    </w:p>
    <w:p>
      <w:pPr>
        <w:pStyle w:val="Normal"/>
        <w:ind w:firstLine="709"/>
        <w:jc w:val="both"/>
        <w:rPr/>
      </w:pPr>
      <w:r>
        <w:rPr/>
        <w:t>В составе Системы должны быть доработаны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уководство пользователя ИС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уководство администратора ИС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писание ИС;</w:t>
      </w:r>
    </w:p>
    <w:p>
      <w:pPr>
        <w:pStyle w:val="Normal"/>
        <w:ind w:firstLine="709"/>
        <w:jc w:val="both"/>
        <w:rPr/>
      </w:pPr>
      <w:r>
        <w:rPr/>
        <w:t xml:space="preserve">Вся документация должна быть подготовлена в электронном виде в формате PDF и представлена на </w:t>
      </w:r>
      <w:r>
        <w:rPr>
          <w:lang w:val="en-US"/>
        </w:rPr>
        <w:t>CD</w:t>
      </w:r>
      <w:r>
        <w:rPr/>
        <w:t>-носителе. Состав и содержание разрабатываемой документации могут быть уточнены по соглашению между Заказчиком и Исполнител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оказания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слуги по доработке БДЛ должны быть осуществлены в течение 15 рабочих дней с момента заключения контрак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рядку оказания услуг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5. ТРЕБОВАНИЯ К СОСТАВУ И СОДЕРЖАНИЮ РАБОТ ПО ПОДГОТОВКЕ ОБЪЕКТА АВТОМАТИЗАЦИИ К ВВОДУ СИСТЕМЫ В ДЕЙСТВИЕ И ДАЛЬНЕЙШЕМУ ФУНКЦИОНИРОВАНИЮ СИСТЕМЫ</w:t>
      </w:r>
    </w:p>
    <w:p>
      <w:pPr>
        <w:pStyle w:val="Normal"/>
        <w:ind w:firstLine="709"/>
        <w:jc w:val="both"/>
        <w:rPr/>
      </w:pPr>
      <w:r>
        <w:rPr/>
        <w:t>В ходе подготовки объекта автоматизации к вводу ИС в действие Исполнителем должно быть проведено обучение пользователей работе с функциональностью ИС, проведена опытная эксплуатация, произведены исправления и доработки функций БДЛ, необходимость которых выявлена в ходе опытной эксплуатации.</w:t>
      </w:r>
    </w:p>
    <w:p>
      <w:pPr>
        <w:pStyle w:val="Normal"/>
        <w:ind w:firstLine="709"/>
        <w:jc w:val="both"/>
        <w:rPr/>
      </w:pPr>
      <w:r>
        <w:rPr/>
        <w:t>5.1. Требования к обучению пользователей:</w:t>
      </w:r>
    </w:p>
    <w:p>
      <w:pPr>
        <w:pStyle w:val="Normal"/>
        <w:ind w:firstLine="709"/>
        <w:jc w:val="both"/>
        <w:rPr/>
      </w:pPr>
      <w:r>
        <w:rPr/>
        <w:t>Должно быть проведено обучение функциональности web- и windows-приложения. Обучение должно быть организовано в форме семинара для пользователей ИС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льзователей web-приложения, включая демонстрацию функциональности, показ приемов работы, ответы на вопросы участников семинар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льзователей windows-приложения в форме практического семинара, включая демонстрацию функциональности, практические занятия, ответы на вопросы участников семинара.</w:t>
      </w:r>
    </w:p>
    <w:p>
      <w:pPr>
        <w:pStyle w:val="Normal"/>
        <w:ind w:firstLine="709"/>
        <w:jc w:val="both"/>
        <w:rPr/>
      </w:pPr>
      <w:r>
        <w:rPr/>
        <w:t>Количество человек, для которых необходимо обучение,  определяется Заказчиком.</w:t>
      </w:r>
    </w:p>
    <w:p>
      <w:pPr>
        <w:pStyle w:val="Normal"/>
        <w:ind w:firstLine="709"/>
        <w:jc w:val="both"/>
        <w:rPr/>
      </w:pPr>
      <w:r>
        <w:rPr/>
        <w:t>6. СОСТАВ И СОДЕРЖАНИЕ 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483"/>
        <w:gridCol w:w="459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№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Наименование этапа/задач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Результат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Доработка БДЛ</w:t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едставлен дистрибутив доработанной версия БДЛ,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омплект документации на CD-носителе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Анализ предметной области и проектирование структуры базы данных и приложения в части необходимых доработок.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Доработка </w:t>
            </w:r>
            <w:r>
              <w:rPr>
                <w:rFonts w:eastAsia="Batang;바탕"/>
                <w:lang w:val="en-US"/>
              </w:rPr>
              <w:t>Windows-приложения</w:t>
            </w:r>
            <w:r>
              <w:rPr>
                <w:rFonts w:eastAsia="Batang;바탕"/>
              </w:rPr>
              <w:t xml:space="preserve"> БДЛ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зработка Web-приложения БДЛ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несение изменений в эксплуатационную документацию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153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Внедрение доработанной версии БД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недрена доработанная версия БДЛ, БД заполнена данными по детям и категориям.</w:t>
            </w:r>
          </w:p>
          <w:p>
            <w:pPr>
              <w:pStyle w:val="Normal"/>
              <w:rPr/>
            </w:pPr>
            <w:r>
              <w:rPr/>
              <w:t xml:space="preserve">Подписан акт сдачи-приемки </w:t>
            </w:r>
            <w:r>
              <w:rPr>
                <w:rFonts w:eastAsia="Batang;바탕"/>
              </w:rPr>
              <w:t>в эксплуатацию</w:t>
            </w:r>
            <w:r>
              <w:rPr/>
              <w:t xml:space="preserve"> доработок </w:t>
            </w:r>
            <w:r>
              <w:rPr>
                <w:rFonts w:eastAsia="Batang;바탕"/>
              </w:rPr>
              <w:t>БДЛ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Загрузка в БДЛ данных по детям в возрасте от 6 до 18 лет. Выполнение загрузки данных по категориям из других источников: дети из малоимущих семей, дети, находящихся в социально-опасном положении, опекаемым детя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Загружены данные по детям в возрасте от 6 до 18 лет. Загружены данные по категориям из других источников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работанной версии БДЛ на технических средствах Заказчика, настройка, тестирование работы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ы и настроены для работы </w:t>
            </w:r>
            <w:r>
              <w:rPr>
                <w:lang w:val="en-US"/>
              </w:rPr>
              <w:t>web</w:t>
            </w:r>
            <w:r>
              <w:rPr/>
              <w:t xml:space="preserve">- и </w:t>
            </w:r>
            <w:r>
              <w:rPr>
                <w:lang w:val="en-US"/>
              </w:rPr>
              <w:t>windows</w:t>
            </w:r>
            <w:r>
              <w:rPr/>
              <w:t>- приложения. Проведено тестирование работы приложений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Обучение администратора работе с доработанными функциями БД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Проведено обучение администратора работе с доработанными функциями БДЛ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льзователей работе с доработанными функциями БД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обучение пользова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ная эксплуатация функциональност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опытная эксплуатация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функциональности по результатам опытной эксплуат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а доработка, устранены замечания, полученные в ходе опытной эксплуатации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ользователей на этапе опытной эксплуатации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/>
              <w:t>Проведены консультации пользователей по вопросам работы функциональности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ПОРЯДОК КОНТРОЛЯ И ПРИЕМКИ СИСТЕ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троль и приемка результатов выполнения этапов работ по доработке БДЛ осуществляется комиссией в составе представителей Исполнителя и Заказчика в соответствии с порядком, определяемым Заказчиком.</w:t>
      </w:r>
    </w:p>
    <w:p>
      <w:pPr>
        <w:pStyle w:val="Normal"/>
        <w:ind w:firstLine="709"/>
        <w:jc w:val="both"/>
        <w:rPr/>
      </w:pPr>
      <w:r>
        <w:rPr/>
        <w:t>Комиссии предъявляются:</w:t>
      </w:r>
    </w:p>
    <w:p>
      <w:pPr>
        <w:pStyle w:val="Normal"/>
        <w:ind w:firstLine="709"/>
        <w:jc w:val="both"/>
        <w:rPr/>
      </w:pPr>
      <w:r>
        <w:rPr/>
        <w:t>доработанная система;</w:t>
      </w:r>
    </w:p>
    <w:p>
      <w:pPr>
        <w:pStyle w:val="Normal"/>
        <w:ind w:firstLine="709"/>
        <w:jc w:val="both"/>
        <w:rPr/>
      </w:pPr>
      <w:r>
        <w:rPr/>
        <w:t>эксплуатационная документация на систему,</w:t>
      </w:r>
    </w:p>
    <w:p>
      <w:pPr>
        <w:pStyle w:val="Normal"/>
        <w:ind w:firstLine="709"/>
        <w:jc w:val="both"/>
        <w:rPr/>
      </w:pPr>
      <w:r>
        <w:rPr/>
        <w:t xml:space="preserve">демонстрация системы </w:t>
      </w:r>
    </w:p>
    <w:p>
      <w:pPr>
        <w:pStyle w:val="Normal"/>
        <w:ind w:firstLine="709"/>
        <w:jc w:val="both"/>
        <w:rPr/>
      </w:pPr>
      <w:r>
        <w:rPr/>
        <w:t>Комиссия осуществляет проверку работоспособности, комплектность документации, необходимой для ввода системы в эксплуатацию, проводит приемо-сдаточные испытания на реальной информации.</w:t>
      </w:r>
    </w:p>
    <w:p>
      <w:pPr>
        <w:pStyle w:val="Arial1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работы комиссии оформляются в акте сдачи - приемки оказанных услуг  по доработке БД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Техническому заданию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ты обмена данны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Формат обмена данными по детям в возрасте от 6 до 18 лет, проживающим в г.Перм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224"/>
        <w:gridCol w:w="1803"/>
        <w:gridCol w:w="5492"/>
      </w:tblGrid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ол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Nam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Nam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onymicNam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x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1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жской, 2=женский)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thDay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форма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YY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ies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ber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us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ilding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rtment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s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</w:tbl>
    <w:p>
      <w:pPr>
        <w:pStyle w:val="Normal"/>
        <w:rPr/>
      </w:pPr>
      <w:r>
        <w:rPr/>
        <w:t xml:space="preserve">Сведения подаются в электронной форме в виде файл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97-2003. Расширение файла – .</w:t>
      </w:r>
      <w:r>
        <w:rPr>
          <w:lang w:val="en-US"/>
        </w:rPr>
        <w:t>xl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Формат обмена данными по детям, находящимся в социально опасном положе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701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мя п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onymic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th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форма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Y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с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rt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ate</w:t>
            </w:r>
            <w:r>
              <w:rPr>
                <w:lang w:val="en-US"/>
              </w:rPr>
              <w:t>Beg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ановки на первичный учет (</w:t>
            </w:r>
            <w:r>
              <w:rPr>
                <w:i/>
              </w:rPr>
              <w:t xml:space="preserve">в формате </w:t>
            </w:r>
            <w:r>
              <w:rPr>
                <w:i/>
                <w:lang w:val="en-US"/>
              </w:rPr>
              <w:t>DD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M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YYYY</w:t>
            </w:r>
            <w:r>
              <w:rPr/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E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нятия с первичного учета(</w:t>
            </w:r>
            <w:r>
              <w:rPr>
                <w:i/>
              </w:rPr>
              <w:t xml:space="preserve">в формате </w:t>
            </w:r>
            <w:r>
              <w:rPr>
                <w:i/>
                <w:lang w:val="en-US"/>
              </w:rPr>
              <w:t>DD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M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YYYY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Сведения подаются в электронной форме в виде текстового файла с разделителями. Расширение файла – .cv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55"/>
      </w:tblGrid>
      <w:tr>
        <w:trPr>
          <w:trHeight w:val="1257" w:hRule="atLeast"/>
        </w:trPr>
        <w:tc>
          <w:tcPr>
            <w:tcW w:w="4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___» ____________ 2011 год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П</w:t>
            </w:r>
          </w:p>
        </w:tc>
        <w:tc>
          <w:tcPr>
            <w:tcW w:w="565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________________/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«___» ____________ 2011 год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П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260" w:right="567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  <w:t xml:space="preserve">Приложение № 2 к контракту </w:t>
      </w:r>
    </w:p>
    <w:p>
      <w:pPr>
        <w:pStyle w:val="Normal"/>
        <w:ind w:right="381" w:hanging="0"/>
        <w:jc w:val="right"/>
        <w:rPr/>
      </w:pPr>
      <w:r>
        <w:rPr/>
        <w:t xml:space="preserve"> </w:t>
      </w:r>
      <w:r>
        <w:rPr/>
        <w:t>от_____2011</w:t>
      </w:r>
    </w:p>
    <w:p>
      <w:pPr>
        <w:pStyle w:val="Normal"/>
        <w:ind w:right="381" w:hanging="0"/>
        <w:jc w:val="right"/>
        <w:rPr/>
      </w:pPr>
      <w:r>
        <w:rPr/>
        <w:t>№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принадлежности Исполнителя к субъектам малого предпринима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678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  <w:r>
              <w:rPr>
                <w:b/>
              </w:rPr>
              <w:t xml:space="preserve"> </w:t>
            </w:r>
            <w:r>
              <w:rPr/>
              <w:t xml:space="preserve">% 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</w:t>
            </w:r>
            <w:r>
              <w:rPr/>
              <w:t xml:space="preserve"> в уставном (складочном) капитале (паевом фонде) участника размещения зака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  <w:r>
              <w:rPr>
                <w:b/>
              </w:rPr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работников за предшествующий календарный г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л. 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                                                                   </w:t>
      </w:r>
      <w:r>
        <w:rPr>
          <w:sz w:val="24"/>
        </w:rPr>
        <w:t>Генеральный директо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________________/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«___» ____________ 2011 год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МП</w:t>
            </w:r>
          </w:p>
          <w:p>
            <w:pPr>
              <w:pStyle w:val="TextBody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Обычный*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Style18">
    <w:name w:val="Название Знак"/>
    <w:basedOn w:val="Style10"/>
    <w:qFormat/>
    <w:rPr>
      <w:rFonts w:ascii="Times New Roman" w:hAnsi="Times New Roman" w:eastAsia="Times New Roman" w:cs="Times New Roman"/>
      <w:b/>
      <w:sz w:val="24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120" w:after="0"/>
      <w:jc w:val="both"/>
    </w:pPr>
    <w:rPr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Маркированный список"/>
    <w:basedOn w:val="Normal"/>
    <w:qFormat/>
    <w:pPr>
      <w:spacing w:before="60" w:after="0"/>
      <w:jc w:val="both"/>
    </w:pPr>
    <w:rPr/>
  </w:style>
  <w:style w:type="paragraph" w:styleId="125">
    <w:name w:val="Стиль По ширине Первая строка:  125 см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Arial127">
    <w:name w:val="Стиль Arial По ширине Первая строка:  127 см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22">
    <w:name w:val="Обычный*"/>
    <w:basedOn w:val="Normal"/>
    <w:qFormat/>
    <w:pPr>
      <w:spacing w:lineRule="auto" w:line="360"/>
      <w:ind w:firstLine="53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30:00Z</dcterms:created>
  <dc:creator>Шабалина СИ</dc:creator>
  <dc:description/>
  <cp:keywords/>
  <dc:language>en-US</dc:language>
  <cp:lastModifiedBy>shabalina-si</cp:lastModifiedBy>
  <cp:lastPrinted>2011-05-30T14:45:00Z</cp:lastPrinted>
  <dcterms:modified xsi:type="dcterms:W3CDTF">2011-06-24T10:13:00Z</dcterms:modified>
  <cp:revision>143</cp:revision>
  <dc:subject/>
  <dc:title/>
</cp:coreProperties>
</file>