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48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06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«05» июля 2011 года</w:t>
        <w:br/>
        <w:t xml:space="preserve">                10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23 116 рублей 35 копеек (девятьсот двадцать три тысячи сто шестнадцать рублей 35 копеек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9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 первые части  заявок на участие в аукционе в электронной форме и 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у на участие в аукционе в электронной форме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2079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 (Бетон тяжелый, класс Б (М200), смесь песчано-гравийная природная, битумы нефтяные дорожные жидкие класс МГ и СГ,</w:t>
            </w:r>
            <w:r>
              <w:rPr>
                <w:sz w:val="18"/>
              </w:rPr>
              <w:t xml:space="preserve"> битумы нефтяные дорожные марки БHД-60/90, БHД-90/130 первый сорт, Щебень из природного для строительных работ марка М400, фракция 40-70 мм)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7-04T17:00:00Z</cp:lastPrinted>
  <dcterms:modified xsi:type="dcterms:W3CDTF">2011-07-04T11:06:00Z</dcterms:modified>
  <cp:revision>4</cp:revision>
  <dc:subject/>
  <dc:title>ПРОТОКОЛ № __А/3/1</dc:title>
</cp:coreProperties>
</file>