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форма котировочной заявки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ЗАЯВКА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8"/>
        </w:rPr>
        <w:t xml:space="preserve">на выполнение работ 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  <w:t>«Подготовка проектов границ застроенных территорий, в отношении которых может быть принято решение о развитии территорий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«___»______________2011 года</w:t>
      </w:r>
    </w:p>
    <w:tbl>
      <w:tblPr>
        <w:tblW w:w="954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684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6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налогоплательщик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а поставляемых товаров 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Не требуется указыв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 товара (работы, услуги)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товара (работы, услуги) расходах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Не требуется указыв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Заполняется физическим лицом (в т.ч. индивидуальным предпринимателем):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налогоплательщик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а поставляемых товаров 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Не требуется указыв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работы, услуги)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товара (работы, услуги) расходах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Не требуется указывать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: </w:t>
      </w:r>
    </w:p>
    <w:p>
      <w:pPr>
        <w:pStyle w:val="Normal"/>
        <w:jc w:val="both"/>
        <w:rPr/>
      </w:pPr>
      <w:r>
        <w:rPr>
          <w:sz w:val="16"/>
          <w:szCs w:val="16"/>
        </w:rPr>
        <w:t>____________________________________                                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1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8">
    <w:name w:val=" Знак Знак8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7:58:00Z</dcterms:created>
  <dc:creator>karpachevskaya</dc:creator>
  <dc:description/>
  <cp:keywords/>
  <dc:language>en-US</dc:language>
  <cp:lastModifiedBy>karpachevskaya</cp:lastModifiedBy>
  <cp:lastPrinted>2011-03-28T10:03:00Z</cp:lastPrinted>
  <dcterms:modified xsi:type="dcterms:W3CDTF">2011-06-28T05:27:00Z</dcterms:modified>
  <cp:revision>50</cp:revision>
  <dc:subject/>
  <dc:title>Приложение № 1</dc:title>
</cp:coreProperties>
</file>