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"Подготовка проектов границ застроенных территорий, в отношении которых может быть принято решение о развитии территорий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29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пачевская Римм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"Подготовка проектов границ застроенных территорий, в отношении которых может быть принято решение о развитии территорий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 552,2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роектов границ застроенных территорий, в отношении которых может быть принято решение о развитии территорий. Требования к качеству работ, их безопасности, результатам и иные показатели, связанные с определением соответствия выполняемых работ потребностям заказчика согласно Приложениям № 2 «Техническое задание», № 4 «Календарный план», № 5 «Схема границ» к извещению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всего объема работ – 136 дней с момента заключения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выполненных работ путем перечисления денежных средств на расчетный счет Исполнителя в течение 20 календарных дней с момента приемки работ, в соответствии с оформленным актом приемки-передачи выполненных работ, счета-фактуры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4 0501 79708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каб.№ 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7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на бланке участника размещения заказа (при наличии), в соответствии с Приложением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11:00Z</dcterms:created>
  <dc:creator>Карпачевская</dc:creator>
  <dc:description/>
  <cp:keywords/>
  <dc:language>en-US</dc:language>
  <cp:lastModifiedBy>karpachevskaya</cp:lastModifiedBy>
  <dcterms:modified xsi:type="dcterms:W3CDTF">2011-07-05T07:17:00Z</dcterms:modified>
  <cp:revision>2</cp:revision>
  <dc:subject/>
  <dc:title>Извещение</dc:title>
</cp:coreProperties>
</file>