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 к извещению о проведении запроса котировок</w:t>
      </w:r>
    </w:p>
    <w:p>
      <w:pPr>
        <w:pStyle w:val="Normal"/>
        <w:numPr>
          <w:ilvl w:val="0"/>
          <w:numId w:val="0"/>
        </w:numPr>
        <w:ind w:left="63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(в дальнейшем при заключении контракта)</w:t>
      </w:r>
    </w:p>
    <w:p>
      <w:pPr>
        <w:pStyle w:val="Normal"/>
        <w:numPr>
          <w:ilvl w:val="0"/>
          <w:numId w:val="0"/>
        </w:numPr>
        <w:ind w:left="63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Календарный план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а выполнение рабо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дготовка проектов границ застроенных территорий, в отношении которых может быть принято решение о развитии территорий»</w:t>
      </w:r>
    </w:p>
    <w:tbl>
      <w:tblPr>
        <w:tblW w:w="162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9"/>
        <w:gridCol w:w="9180"/>
        <w:gridCol w:w="1620"/>
        <w:gridCol w:w="1440"/>
      </w:tblGrid>
      <w:tr>
        <w:trPr>
          <w:trHeight w:val="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этапа</w:t>
            </w:r>
          </w:p>
        </w:tc>
        <w:tc>
          <w:tcPr>
            <w:tcW w:w="3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вание этапа</w: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став рабо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должительность этапа (дней)*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этапов работ с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ДС (% от общей суммы)** </w:t>
            </w:r>
          </w:p>
        </w:tc>
      </w:tr>
      <w:tr>
        <w:trPr>
          <w:trHeight w:val="816" w:hRule="atLeast"/>
        </w:trPr>
        <w:tc>
          <w:tcPr>
            <w:tcW w:w="6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опографо-геодезические работы.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ризонтальная съемка земельного участка.</w:t>
              <w:br/>
              <w:t>Корректировка планово-картографических материалов в М 1:500:</w:t>
              <w:br/>
              <w:t>- пункты планово-высотной геодезической и опорно-межевой сети;</w:t>
              <w:br/>
              <w:t>- объекты недвижимости, ограждения, планировка территории;</w:t>
              <w:br/>
              <w:t>- выходы сетей подземных и надземные инженерные коммуникации, гидрография, четко выраженные элементы рельефа (откосы, отвалы, карьеры)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с момента заключения контра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980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бор и обработка исходной информации.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му краю о земельных участках, прошедших государственный кадастровый учет;</w:t>
              <w:br/>
              <w:t>Получение данных о предоставленных земельных участках в ДЗО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7</w:t>
            </w:r>
          </w:p>
        </w:tc>
      </w:tr>
      <w:tr>
        <w:trPr>
          <w:trHeight w:val="765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готовка текстовой части обоснования расположения предполагаемых границ земельного участка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готовка проекта границ земельного участка.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основание выбора расположения предполагаемых границ застроенной территори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проекта границ застроенной территории, в отношении которой может быть принято решение о развитии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06" w:hRule="atLeast"/>
        </w:trPr>
        <w:tc>
          <w:tcPr>
            <w:tcW w:w="6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гласование с УЖО, ДПиР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гласование данного проекта в УЖО, ДП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ем работ по 1 этапу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кументация по сбору исходной информации, съемке территории.                                                                                         Проект границ застроенной территории в 2-х экз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готовка, назначение и проведение Публичных слушаний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заключения о фактической готовности проекта границ застроенной территории к обсуждению на публичных слушаниях (заказчик);</w:t>
            </w:r>
          </w:p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убличных слушаний (заказчик);</w:t>
            </w:r>
          </w:p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емонстрационных материалов для проведения слушаний;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18"/>
                <w:szCs w:val="18"/>
              </w:rPr>
              <w:t>Подготовка материалов для публикации в СМИ (электронный диск в формате *.</w:t>
            </w:r>
            <w:r>
              <w:rPr>
                <w:sz w:val="18"/>
                <w:szCs w:val="18"/>
                <w:lang w:val="en-US"/>
              </w:rPr>
              <w:t>pdf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роведению публичных слушаний;</w:t>
            </w:r>
          </w:p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анализ замечаний и предложений от заинтересованных лиц по теме публичных слушаний;</w:t>
            </w:r>
          </w:p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участников публичных слушаний;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аботка проектов границ застроенных территорий по результатам публичных слушаний (при необходимости).</w:t>
            </w:r>
          </w:p>
          <w:p>
            <w:pPr>
              <w:pStyle w:val="Normal"/>
              <w:ind w:firstLine="7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заключения о результатах публичных слушаний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5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ем работ по 2 этапу</w:t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убликованное заключение о результатах публичных слуш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с учетом НД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чальник 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радостроительной подготовки ДПиР               _________________</w:t>
        <w:tab/>
        <w:tab/>
        <w:tab/>
        <w:tab/>
        <w:t xml:space="preserve">                                                                                                       А.В.Никулин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18"/>
          <w:szCs w:val="18"/>
          <w:lang w:val="en-US" w:eastAsia="en-US"/>
        </w:rPr>
        <w:t xml:space="preserve"> 20</w:t>
      </w:r>
      <w:r>
        <w:rPr>
          <w:color w:val="000000"/>
          <w:sz w:val="18"/>
          <w:szCs w:val="18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*- каждый последующий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этап начинается после выполнения предыдущего этапа; **- при заключении контракта стоимость (этапов) работ будет указана в рублях.</w:t>
      </w:r>
    </w:p>
    <w:sectPr>
      <w:type w:val="nextPage"/>
      <w:pgSz w:orient="landscape" w:w="16838" w:h="11906"/>
      <w:pgMar w:left="284" w:right="284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36:00Z</dcterms:created>
  <dc:creator>julia</dc:creator>
  <dc:description/>
  <cp:keywords/>
  <dc:language>en-US</dc:language>
  <cp:lastModifiedBy>karpachevskaya</cp:lastModifiedBy>
  <cp:lastPrinted>2011-06-27T10:59:00Z</cp:lastPrinted>
  <dcterms:modified xsi:type="dcterms:W3CDTF">2011-06-28T05:39:00Z</dcterms:modified>
  <cp:revision>57</cp:revision>
  <dc:subject/>
  <dc:title>Приложение №2</dc:title>
</cp:coreProperties>
</file>