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 к извещению о проведении запроса котирово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дальнейшем при заключении контракта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3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му контрак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от _________2011г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хема границ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рритории, ограниченной улицами Карпинского, Бабушкино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шийской и Танкистов (квартал 710), </w:t>
      </w:r>
      <w:r>
        <w:rPr>
          <w:rFonts w:cs="Times New Roman" w:ascii="Times New Roman" w:hAnsi="Times New Roman"/>
          <w:color w:val="000000"/>
          <w:sz w:val="28"/>
          <w:szCs w:val="28"/>
        </w:rPr>
        <w:t>в отношении которой может быть принято решение о развитии территорий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08050</wp:posOffset>
            </wp:positionH>
            <wp:positionV relativeFrom="paragraph">
              <wp:posOffset>635</wp:posOffset>
            </wp:positionV>
            <wp:extent cx="4413250" cy="420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0" cy="420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57345</wp:posOffset>
                </wp:positionH>
                <wp:positionV relativeFrom="paragraph">
                  <wp:posOffset>1474470</wp:posOffset>
                </wp:positionV>
                <wp:extent cx="117475" cy="1148080"/>
                <wp:effectExtent l="28575" t="3175" r="285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360" cy="1148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35pt,116.1pt" to="336.55pt,206.45pt" stroked="t" o:allowincell="f" style="position:absolute;flip:x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14880</wp:posOffset>
                </wp:positionH>
                <wp:positionV relativeFrom="paragraph">
                  <wp:posOffset>1245870</wp:posOffset>
                </wp:positionV>
                <wp:extent cx="114300" cy="1148080"/>
                <wp:effectExtent l="28575" t="3175" r="285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8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4pt,98.1pt" to="183.35pt,188.45pt" stroked="t" o:allowincell="f" style="position:absolute;flip:x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05050</wp:posOffset>
                </wp:positionH>
                <wp:positionV relativeFrom="paragraph">
                  <wp:posOffset>122555</wp:posOffset>
                </wp:positionV>
                <wp:extent cx="1955800" cy="228600"/>
                <wp:effectExtent l="3810" t="28575" r="381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5588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pt,9.65pt" to="335.45pt,27.6pt" stroked="t" o:allowincell="f" style="position:absolute;flip:xy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5350</wp:posOffset>
                </wp:positionH>
                <wp:positionV relativeFrom="paragraph">
                  <wp:posOffset>187325</wp:posOffset>
                </wp:positionV>
                <wp:extent cx="2025650" cy="228600"/>
                <wp:effectExtent l="3810" t="28575" r="381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2572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14.75pt" to="329.95pt,32.7pt" stroked="t" o:allowincell="f" style="position:absolute;flip:xy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ощадь – 1,01 г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16100</wp:posOffset>
                </wp:positionH>
                <wp:positionV relativeFrom="paragraph">
                  <wp:posOffset>18415</wp:posOffset>
                </wp:positionV>
                <wp:extent cx="571500" cy="0"/>
                <wp:effectExtent l="0" t="28575" r="635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pt,1.45pt" to="187.95pt,1.45pt" stroked="t" o:allowincell="f" style="position:absolute;flip:x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Граница территории, подлежащей развитию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3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8:11:00Z</dcterms:created>
  <dc:creator>Admin</dc:creator>
  <dc:description/>
  <cp:keywords/>
  <dc:language>en-US</dc:language>
  <cp:lastModifiedBy>karpachevskaya</cp:lastModifiedBy>
  <cp:lastPrinted>2011-02-15T10:37:00Z</cp:lastPrinted>
  <dcterms:modified xsi:type="dcterms:W3CDTF">2011-06-28T05:38:00Z</dcterms:modified>
  <cp:revision>6</cp:revision>
  <dc:subject/>
  <dc:title> </dc:title>
</cp:coreProperties>
</file>