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набережной реки Кама, в составе инвестиционного проекта «Реконструкция набережной реки Кам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093  от 17.06.20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К аукционной документации приложены локально-сметные расчеты. Основанием для их составления являются чертежи (рабочий проект, марка проекта). Часть чертежей размещены на сайте. Остальных нет, в том числе:- ремонт подпорных стенок ПС-2 и ПС-5 2010/06-02-И-1-КР изм.3; Подпорная стенка с лестницей вдоль ул. Окулова2009/07-06-И-4АР; Ротонда 2009/07-06-И-16 КР и АР; Наружное освещение парковки, наружное освещение I очереди 2009/07-06-И-31-ЭН; Малые формы 2009/07-06-И-О-ГП листы 8,11,12. Просим дать разъяснения по поводу отсутсвия вышеуказанных чертеже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В соответствии с запросом уполномоченным органом в срок, установленный частью 7 статьи 41.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ут внесены изменения в документацию об открытом аукционе в электронной форм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Р.Ю. 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1-07-04T16:53:00Z</cp:lastPrinted>
  <dcterms:modified xsi:type="dcterms:W3CDTF">2011-07-04T10:54:00Z</dcterms:modified>
  <cp:revision>16</cp:revision>
  <dc:subject/>
  <dc:title/>
</cp:coreProperties>
</file>